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НАРОДНЫХ ДЕПУТАТОВ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АМОВЕЦКОГО  СЕЛЬСКОГО ПОСЕЛЕНИЯ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РТИЛЬСКОГО МУНИЦИПАЛЬНОГО РАЙОНА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т 20.12.2016  года         №   126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с. Большой Самовец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сельского поселения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2017 год и на плановый период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018 и 2019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Самовецкого сельского поселения на 2017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бюджета Самовецкого сельского поселения в сумме 3474,3 тыс. рублей, в том числе безвозмездные поступления  в сумме 1063,3 тыс. рублей 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федерального бюджета в сумме 68,3 тыс. рублей, в том числе субвенции  - 68,3 тыс. рубле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158,0 тыс. рублей, в том числе дотации - 158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районного бюджета в сумме 837,0 тыс. рублей, в том числе дотации - 837,0 тыс. руб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 Самовецкого сельского поселения в сумме 3671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огнозируемый дефицит бюджета Самовецкого сельского поселения в сумме 197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Самовецкого сель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амовецкого сельского поселения на 2018 год 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бюджета Самовец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2018 год в сумме 2693,3 тыс. рублей, в том числе объем безвозмездных поступлений в сумме 277,3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из федерального бюджета в сумме 68,3 тыс. рублей, в том числе субвенции  - 68,3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из областного бюджета в сумме 131,0 тыс. рублей, в том числе дотации - 131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районного бюджета в сумме 78,0 тыс. рублей, в том числе дотации - 78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2019 год в сумме 2709,3 тыс. рублей, в том числе объем безвозмездных поступлений в сумме 288,3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из федерального бюджета в сумме 68,3 тыс. рублей, в том числе субвенции  - 68,3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из областного бюджета в сумме 136,0 тыс. рублей, в том числе дотации - 136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районного бюджета в сумме 84,0 тыс. рублей, в том числе дотации - 84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бюджета Самовецкого сельского поселения на 2018 год в </w:t>
      </w:r>
      <w:r>
        <w:rPr>
          <w:spacing w:val="-6"/>
          <w:sz w:val="28"/>
          <w:szCs w:val="28"/>
        </w:rPr>
        <w:t>сумме – 2693,3 тыс. рублей, в том числе условно утвержденные расходы в сумме – 59,0 тыс. рублей, и на 2019 год в сумме 2709,3 тыс. рублей, в том числе условно утвержденные расходы в сумме 119,0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ступление доходов бюджета сель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поступление доходов бюджета Самовецкого сельского поселения по кодам видов доходов, подвидов доход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на 2017 год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8"/>
          <w:szCs w:val="28"/>
        </w:rPr>
        <w:t>2) на плановый период 2018 и 2019 годов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бюджета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Самовецкого сельского поселения - органов государственной власти Российской Федерации согласно приложению 4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Самовецкого сельского поселения - органов местного самоуправления согласно приложению 5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Самовецкого сельского поселения  согласно приложению 6 к 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становить, что в случае изменения в 2017 году состава и (или) функций главных администраторов доходов бюджета Самовецкого сельского поселения или главных администраторов источников внутреннего финансирования дефицита бюджета Самовецкого сельского поселения, внесение изменений в утвержденный перечень главных администраторов доходов бюджета Самовецкого сельского поселения и в перечень главных администраторов источников внутреннего финансирования дефицита бюджета Самовецкого сельского поселения, а также в состав закрепленных за ними кодов классификации доходов бюджетов Российской федерации или кодов классификации источников финансирования дефицита бюджета осуществляется нормативным актом администрации Самове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о статьей 20 Бюджетного кодекса Российской Федерации, в случае изменения функций  (получения субсидий, субвенций, иных межбюджетных трансфертов, имеющих целевое назначение, сверх объемов, утвержденным настоящим решением) администрация Самовецкого сельского поселения  Эртильского муниципального района Воронежской области вносятся изменения в перечень главных администраторов доходов бюджета Самовецкого сельского поселения  - органов местного самоуправления без внесения изменений в настоящее Решение о бюджете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 Особенности администрирования доходов местного бюджета в 2017 году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случаях, установленных законодательством Российской Федерации,  исполнительный орган местного самоуправления Самовецкого сельского поселения осуществляе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Самовецкого  сельского поселения, а также осуществляет взыскание задолженности. Принимае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сель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бюджета сельского поселения на 2017 год и на плановый период 2018 и 2019 год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ведомственную структуру расходов бюджета Самовецкого сельского поселе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 2017 год согласно приложению 7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плановый период 2018 и 2019 годов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Утвердить распределение бюджетных ассигнований по разделам и подразделам, целевым статьям (муниципальным программам Самовецкого сельского поселения Эртильского муниципального района), группам видов расходов классификации расходов бюджет Самовец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2017 год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плановый период 2018 и 2019 годов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Утвердить распределение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классификации расходов бюджета Самовец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 2017 год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на плановый период 2018 и 2019 годов согласно приложению 12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Особенности использования бюджетных ассигнований по обеспечению деятельности органов местного самоуправления Самовецкого сельского поселени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рганы местного самоуправления Самовецкого сельского поселения не вправе принимать решения, приводящие к увеличению в 2017 году численности муниципальных служащих поселения, работников, замещающие должности не отнесенные к должностям муниципальной службы поселения за исключением установленных Федеральным и областным законодательством случаев передачи отдельных государственных полномочий Российской Федерации органам местного самоуправления, осуществляемых за счет субвенций из областного бюджета, а также случаев, связанных с увеличением объема полномочий и функций органов местного самоуправления, вызванных изменением федерального и областн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й внутренний долг Самовецкого сельского поселения, обслуживание внутреннего долга Самовецкого сельского поселения, муниципальные внутренние заимствования Самовец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объем муниципального долга Самовецкого сельского поселения  на 2017 год в сумме 2411,0 тыс. рублей, на 2018 год в сумме 2416 тыс. рублей, на 2019 год в сумме 2421 тыс. руб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становить верхний предел муниципального внутреннего долга Самовецкого сельского поселения  на 1 января 2018 год в сумме  0,0 тыс. рублей, в том числе верхний предел долга по муниципальным гарантиям Самовецкого сельского поселения на 1 января 2018 года в сумме 0,0 тыс. рублей,  на 1 января 2019 год в сумме  0,0 тыс. рублей, в том числе верхний предел долга по муниципальным гарантиям Самовецкого сельского поселения на 1 января 2019 года в сумме 0,0 тыс. рублей,  на 1 января 2020 год в сумме  0,0 тыс. рублей, в том числе верхний предел долга по муниципальным гарантиям Самовецкого сельского поселения на 1 января 2020 года в сумме 0,0 тыс. руб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 Утвердить объем расходов на обслуживание муниципального долга Самовецкого сельского поселения на 2017 год в сумме 0,0 тыс. рублей, на 2018 год в сумме 0,0 тыс. рублей, на 2019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внутренних заимствований Самовецкого сельского поселения на 2017 год и плановый период 2018 и 2019 годов  не предусмотре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 8.</w:t>
      </w:r>
      <w:r>
        <w:rPr>
          <w:b/>
          <w:sz w:val="28"/>
          <w:szCs w:val="28"/>
        </w:rPr>
        <w:t xml:space="preserve">   Особенности исполнения местного бюджета в 2017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бюджета Самовецкого сельского поселения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17 года, образовавшиеся в связи с неполным использованием бюджетных ассигнований по средствам, поступившим в 2016 году из областного и районного бюджетов, подлежат исполнению в  2017 году в соответствии со статьей 242 Бюджетного кодекса Российской Федер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становить, что остатки средств бюджета Самовецкого сельского поселения на начало текущего года в объеме 550,0 тыс. рублей  могут направляться в текущем финансовом году на покрытие временных кассовых разрыв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, что не использованные по состоянию на 1 января 2017 года остатки межбюджетных трансфертов, предоставленных из федераль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семи рабочих дней 2017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не использованные по состоянию на 1 января 2017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 семи рабочих дней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Установить в соответствии с п.3  статьи 43 решения «О бюджетном процессе в Самовецкого сельском поселении Эртильского муниципального района Воронежской области», частью 3 статьи 217 Бюджетного кодекса Российской Федерации основания для внесения изменений в показатели сводной бюджетной росписи бюджета Самовецкого сельского поселения, связанные с особенностями исполнения бюджета Самовецкого сельского поселения и (или) распределения бюджетных ассигнований, без внесения изменений в настоящее реш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правление остатков средств бюджета сельского поселения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увеличение бюджетных ассигнований на сумму остатков средств бюджета сельского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становить, что администрация Самовецкого сельского поселения Эртильского муниципального района Воронежской области в 2017 году вправе заключать соглашения с администрацией Эртильского муниципального района о передачи части своих полномочий по решению вопросов местного значения в объеме 175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заключение и оплата органом местного самоуправления Самовецкого сельского поселения договоров, исполнение которых осуществляется за счёт средств бюджета Самовецкого сельского поселения, производятся в пределах утверждённых ему лимитов бюджетных обязательств в соответствии  с классификацией расходов бюджета Самове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 орган местного самоуправления Самовец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– по договорам (контрактам)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контракта) если иное не предусмотрено законодательством Российской Федераци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  Вступление в силу настоящего Решения Совета народных депутатов Самовецкого сельского поселения Эртильского муниципального района Воронеж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Самовецкого сельского поселения вступает в силу с 1 января 2017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hanging="0"/>
        <w:rPr/>
      </w:pPr>
      <w:r>
        <w:rPr/>
        <w:t xml:space="preserve">        </w:t>
      </w:r>
      <w:r>
        <w:rPr/>
        <w:t xml:space="preserve">Глава </w:t>
      </w:r>
      <w:r>
        <w:rPr>
          <w:szCs w:val="28"/>
        </w:rPr>
        <w:t>Самовецкого</w:t>
      </w:r>
    </w:p>
    <w:p>
      <w:pPr>
        <w:pStyle w:val="TextBodyIndent"/>
        <w:spacing w:lineRule="auto" w:line="228"/>
        <w:ind w:hanging="0"/>
        <w:rPr/>
      </w:pPr>
      <w:r>
        <w:rPr/>
        <w:t xml:space="preserve">        </w:t>
      </w:r>
      <w:r>
        <w:rPr/>
        <w:t>сельского поселения                                                               Н. И. Дорохин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66F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3:00Z</dcterms:created>
  <dc:creator>Chibisov A.N.</dc:creator>
  <dc:description/>
  <cp:keywords/>
  <dc:language>en-US</dc:language>
  <cp:lastModifiedBy>user</cp:lastModifiedBy>
  <cp:lastPrinted>2016-12-16T21:03:00Z</cp:lastPrinted>
  <dcterms:modified xsi:type="dcterms:W3CDTF">2016-12-16T22:37:00Z</dcterms:modified>
  <cp:revision>152</cp:revision>
  <dc:subject/>
  <dc:title>Вносится Правительством</dc:title>
</cp:coreProperties>
</file>