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</w:t>
      </w:r>
      <w:r>
        <w:rPr/>
        <w:t>Приложение 9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>к Решению Совета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>Самовецкого сельского 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>Эртильского муниципального 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>Воронежской области</w:t>
      </w:r>
    </w:p>
    <w:p>
      <w:pPr>
        <w:pStyle w:val="Normal"/>
        <w:tabs>
          <w:tab w:val="clear" w:pos="708"/>
          <w:tab w:val="left" w:pos="3780" w:leader="none"/>
        </w:tabs>
        <w:jc w:val="right"/>
        <w:rPr/>
      </w:pPr>
      <w:r>
        <w:rPr/>
        <w:t xml:space="preserve">                                                                            </w:t>
      </w:r>
      <w:r>
        <w:rPr/>
        <w:t>«О бюджете сельского поселения на 2018год</w:t>
      </w:r>
    </w:p>
    <w:p>
      <w:pPr>
        <w:pStyle w:val="Normal"/>
        <w:tabs>
          <w:tab w:val="clear" w:pos="708"/>
          <w:tab w:val="left" w:pos="3780" w:leader="none"/>
        </w:tabs>
        <w:jc w:val="right"/>
        <w:rPr/>
      </w:pPr>
      <w:r>
        <w:rPr/>
        <w:t xml:space="preserve">                                                                            </w:t>
      </w:r>
      <w:r>
        <w:rPr/>
        <w:t>и плановый период 2019 и 2020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РАЗДЕЛАМ И ПОДРАЗДЕЛАМ, ЦЕЛЕВЫМ СТАТЬЯМ (МУНИЦИПАЛЬНЫМ ПРОГРАММАМ САМОВЕЦКОГО СЕЛЬСКОГО ПОСЕЛЕНИЯ ЭРТИЛЬСКОГО МУНИЦИПАЛЬНОГО РАЙОНА),  ГРУППАМ ВИДОВ РАСХОДОВ КЛАССИФИКАЦИИ  РАСХОДОВ  БЮДЖЕТА  САМОВЕЦКОГО СЕЛЬСКОГО  ПОСЕЛЕНИЯ </w:t>
      </w:r>
    </w:p>
    <w:p>
      <w:pPr>
        <w:pStyle w:val="Normal"/>
        <w:jc w:val="center"/>
        <w:rPr/>
      </w:pPr>
      <w:r>
        <w:rPr>
          <w:b/>
        </w:rPr>
        <w:t>НА 2018 ГОД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4"/>
        <w:gridCol w:w="530"/>
        <w:gridCol w:w="550"/>
        <w:gridCol w:w="1644"/>
        <w:gridCol w:w="720"/>
        <w:gridCol w:w="1316"/>
      </w:tblGrid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руб.)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49,6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15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Самовец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дпрограмма «Обеспечение реализации муниципальной программы в поселении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Основное мероприятие «Финансовое обеспечение деятельности администрации </w:t>
            </w:r>
            <w:r>
              <w:rPr>
                <w:bCs/>
              </w:rPr>
              <w:t>Самовецкого</w:t>
            </w:r>
            <w:r>
              <w:rPr/>
              <w:t xml:space="preserve"> сельского поселения»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главы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9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1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Самовец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1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в поселении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1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Финансовое обеспечение деятельности администрации </w:t>
            </w:r>
            <w:r>
              <w:rPr>
                <w:bCs/>
              </w:rPr>
              <w:t>Самовецкого</w:t>
            </w:r>
            <w:r>
              <w:rPr/>
              <w:t xml:space="preserve"> сельского поселения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1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3 01 920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5,0</w:t>
            </w:r>
          </w:p>
        </w:tc>
      </w:tr>
      <w:tr>
        <w:trPr>
          <w:trHeight w:val="1125" w:hRule="atLeast"/>
        </w:trPr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обеспечение функций органов местного самоуправления (Закупка товаров, работ и услуг для обеспечения  государственных (муниципальных) нужд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9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,0</w:t>
            </w:r>
          </w:p>
        </w:tc>
      </w:tr>
      <w:tr>
        <w:trPr>
          <w:trHeight w:val="570" w:hRule="atLeast"/>
        </w:trPr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 (Иные бюджетные ассигнования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9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3" w:hRule="atLeast"/>
        </w:trPr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360" w:hRule="atLeast"/>
        </w:trPr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Самовец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510" w:hRule="atLeast"/>
        </w:trPr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в поселении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585" w:hRule="atLeast"/>
        </w:trPr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Финансовое обеспечение выполнения других расходных обязательств администрации Самовецкого сельского поселения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270" w:hRule="atLeast"/>
        </w:trPr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в представительные органы муниципального образования (Закупка товаров, работ и услуг для обеспечения  государственных (муниципальных) нужд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2 9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расход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Самовец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в поселении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Финансовое обеспечение выполнения других расходных обязательств администрации Самовецкого сельского поселения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(Закупка товаров, работ и услуг для обеспечения  государственных (муниципальных) нужд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2 9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,6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6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Самовец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6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комфортного проживания  и повышения качества жизни населения на территории поселения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6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и осуществления мероприятий по мобилизационной подготовке муниципальных предприятий и учреждений, находящихся на территории поселения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9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6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9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существление первичного воинского учета на территориях где отсутствуют военные комиссариаты  (Закупка товаров, работ и услуг для обеспечения государственных (муниципальных) нужд)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9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1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Самовец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комфортного проживания  и повышения качества жизни населения на территории поселения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 «Участие в предупреждении и ликвидации последствий чрезвычайных ситуаций в границах поселения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3 91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Самовец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комфортного проживания  и повышения качества жизни населения на территории поселения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 «Участие в предупреждении и ликвидации последствий чрезвычайных ситуаций в границах поселения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</w:tr>
      <w:tr>
        <w:trPr>
          <w:trHeight w:val="1170" w:hRule="atLeast"/>
        </w:trPr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екоммерческим организациям (предоставление субсидий бюджетным автономным учреждениям и иным не коммерческим организациям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3 91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</w:tr>
      <w:tr>
        <w:trPr>
          <w:trHeight w:val="300" w:hRule="atLeast"/>
        </w:trPr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60,0</w:t>
            </w:r>
          </w:p>
        </w:tc>
      </w:tr>
      <w:tr>
        <w:trPr>
          <w:trHeight w:val="237" w:hRule="atLeast"/>
        </w:trPr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(дорожные фонды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0,0</w:t>
            </w:r>
          </w:p>
        </w:tc>
      </w:tr>
      <w:tr>
        <w:trPr>
          <w:trHeight w:val="225" w:hRule="atLeast"/>
        </w:trPr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Самовец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0,0</w:t>
            </w:r>
          </w:p>
        </w:tc>
      </w:tr>
      <w:tr>
        <w:trPr>
          <w:trHeight w:val="270" w:hRule="atLeast"/>
        </w:trPr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комфортного проживания  и повышения качества жизни населения на территории поселения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0,0</w:t>
            </w:r>
          </w:p>
        </w:tc>
      </w:tr>
      <w:tr>
        <w:trPr>
          <w:trHeight w:val="225" w:hRule="atLeast"/>
        </w:trPr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существление муниципального контроля за сохранностью автомобильных дорог местного значения в границах населенных пунктов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0,0</w:t>
            </w:r>
          </w:p>
        </w:tc>
      </w:tr>
      <w:tr>
        <w:trPr>
          <w:trHeight w:val="495" w:hRule="atLeast"/>
        </w:trPr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автомобильных дорог общего пользования и инженерных сооружений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2 91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0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7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Благоустройств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Самовец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комфортного проживания  и повышения качества жизни населения на территории поселения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благоустройства территории поселения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8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8 93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(Закупка товаров, работ и услуг для обеспечения  государственных (муниципальных) нужд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8 93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Самовец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дпрограмма «Обеспечение реализации муниципальной программы в поселении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сновное мероприятие «Финансовое обеспечение выполнения других расходных обязательств администрации сельского поселения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платы к пенсиям муниципальных служащих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2 904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овый спорт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Самовец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комфортного проживания  и повышения качества жизни населения на территории поселения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 «Обеспечение условий для развития на территории поселения физической культуры и массового спорта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7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065" w:hRule="atLeast"/>
        </w:trPr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7 90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1:35:00Z</dcterms:created>
  <dc:creator>post</dc:creator>
  <dc:description/>
  <cp:keywords/>
  <dc:language>en-US</dc:language>
  <cp:lastModifiedBy>user</cp:lastModifiedBy>
  <cp:lastPrinted>2017-01-02T11:19:00Z</cp:lastPrinted>
  <dcterms:modified xsi:type="dcterms:W3CDTF">2017-12-25T09:20:00Z</dcterms:modified>
  <cp:revision>171</cp:revision>
  <dc:subject/>
  <dc:title>                                                                                           Приложение</dc:title>
</cp:coreProperties>
</file>