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/>
        <w:t>Приложение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к Решению Совета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Самовецкого сельского 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Воронежской области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«О бюджете сельского поселения на 2018год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и плановый период 2019 и 2020 год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 БЮДЖЕТНЫХ АССИГНОВАНИЙ ПО ЦЕЛЕВЫМ СТАТЬЯМ (МУНИЦИПАЛЬНЫМ ПРОГРАММАМ САМОВЕЦКОГО СЕЛЬСКОГО ПОСЕЛЕНИЯ ЭРТИЛЬСКОГО МУНИЦИПАЛЬНОГО РАЙОНА), ГРУППАМ ВИДОВ РАСХОДОВ, РАЗДЕЛАМ, ПОДРАЗДЕЛАМ  КЛАССИФИКАЦИИ РАСХОДОВ БЮДЖЕТА САМОВЕ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18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620"/>
        <w:gridCol w:w="720"/>
        <w:gridCol w:w="540"/>
        <w:gridCol w:w="720"/>
        <w:gridCol w:w="1260"/>
      </w:tblGrid>
      <w:tr>
        <w:trPr>
          <w:trHeight w:val="1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right="-360" w:firstLine="360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9,6</w:t>
            </w:r>
          </w:p>
        </w:tc>
      </w:tr>
      <w:tr>
        <w:trPr>
          <w:trHeight w:val="1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9,6</w:t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Создание условий для комфортного проживания и повышения качества жизни на территории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1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Основное мероприятие «Осуществление муниципального контроля за сохранностью автомобильных дорог местного значения в границах населенных пункт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2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0,0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Мероприятия по содержанию автомобильных дорог общего пользования и инженерных сооружений(Закупка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91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 «Участие в предупреждении и ликвидации последствий чрезвычайных ситуаций в границах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91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1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предоставление субсидий бюджетным автономным учреждениям и иным не коммерческим организация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91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2 07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области физической культуры и спорта (Закупка товаров, работ и услуг для  обеспечения государственных (муниципальных)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7 9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2 08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2 08 93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2 08 930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Организация и осуществления мероприятий по мобилизационной подготовке муниципальных предприятий и учреждений, находящихся на территории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 09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ервичного воинского учета на территориях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одпрограмма «Обеспечение реализации муниципальной программы в поселен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2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Основное мероприятие «Финансовое обеспечение деятельности администрации Самовец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3 01 920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9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Выполнение других расходных обязательств(Иные бюджетные ассигнования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01 3 01 920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0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9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</w:tr>
      <w:tr>
        <w:trPr>
          <w:trHeight w:val="1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2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Основное мероприятие «Финансовое обеспечение выполнения других расходных обязательств администрации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3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,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дение выборов в представительные органы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9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9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платы к пенсиям муниципальных служащих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90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5:10:00Z</dcterms:created>
  <dc:creator>Administrator</dc:creator>
  <dc:description/>
  <cp:keywords/>
  <dc:language>en-US</dc:language>
  <cp:lastModifiedBy>user</cp:lastModifiedBy>
  <cp:lastPrinted>2017-01-09T08:28:00Z</cp:lastPrinted>
  <dcterms:modified xsi:type="dcterms:W3CDTF">2017-12-25T09:30:00Z</dcterms:modified>
  <cp:revision>113</cp:revision>
  <dc:subject/>
  <dc:title>                                                                                                               Приложение</dc:title>
</cp:coreProperties>
</file>