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</w:t>
      </w:r>
      <w:r>
        <w:rPr/>
        <w:t>Приложение 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к Решению Совета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Самовецкого сельского 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Эртильского муниципального 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Воронежской области</w:t>
      </w:r>
    </w:p>
    <w:p>
      <w:pPr>
        <w:pStyle w:val="Normal"/>
        <w:tabs>
          <w:tab w:val="clear" w:pos="708"/>
          <w:tab w:val="left" w:pos="3780" w:leader="none"/>
        </w:tabs>
        <w:jc w:val="right"/>
        <w:rPr/>
      </w:pPr>
      <w:r>
        <w:rPr/>
        <w:t xml:space="preserve">                                                                            </w:t>
      </w:r>
      <w:r>
        <w:rPr/>
        <w:t>«О бюджете сельского поселения на 2018год</w:t>
      </w:r>
    </w:p>
    <w:p>
      <w:pPr>
        <w:pStyle w:val="Normal"/>
        <w:tabs>
          <w:tab w:val="clear" w:pos="708"/>
          <w:tab w:val="left" w:pos="3780" w:leader="none"/>
        </w:tabs>
        <w:jc w:val="right"/>
        <w:rPr/>
      </w:pPr>
      <w:r>
        <w:rPr/>
        <w:t xml:space="preserve">                                                                            </w:t>
      </w:r>
      <w:r>
        <w:rPr/>
        <w:t>и плановый период 2019 и 2020 год»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 СТРУКТУРА  РАСХОДОВ</w:t>
      </w:r>
    </w:p>
    <w:p>
      <w:pPr>
        <w:pStyle w:val="Normal"/>
        <w:jc w:val="center"/>
        <w:rPr/>
      </w:pPr>
      <w:r>
        <w:rPr>
          <w:b/>
        </w:rPr>
        <w:t>БЮДЖЕТА  САМОВЕЦКОГО СЕЛЬСКОГО  ПОСЕЛЕНИЯ  НА  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900"/>
        <w:gridCol w:w="548"/>
        <w:gridCol w:w="712"/>
        <w:gridCol w:w="1440"/>
        <w:gridCol w:w="540"/>
        <w:gridCol w:w="1165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тыс. руб.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49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Самовецкого сельского поселения Эртильского муниципального района Воронеж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49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5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0 00 0000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дпрограмма «Обеспечение реализации муниципальной программы в поселен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Основное мероприятие «Финансовое обеспечение деятельности администрации Самовецкого сельского поселения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92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 поселен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инансовое обеспечение деятельности администрации Самовецкого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92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,0</w:t>
            </w:r>
          </w:p>
        </w:tc>
      </w:tr>
      <w:tr>
        <w:trPr>
          <w:trHeight w:val="120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92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0</w:t>
            </w:r>
          </w:p>
        </w:tc>
      </w:tr>
      <w:tr>
        <w:trPr>
          <w:trHeight w:val="7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 обязательств (Иные бюджетные ассигновани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92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22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27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 поселен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19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инансовое обеспечение выполнения других расходных обязательств администрации  Самовецкого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1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  муниципального образования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90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 поселен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инансовое обеспечение выполнения других расходных обязательств администрации  Самовецкого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 02 9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комфортного проживания  и повышения качества жизни населения на территории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и осуществления мероприятий по мобилизационной подготовке муниципальных предприятий и учреждений, находящихся на территории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9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существление первичного воинского учета на территориях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9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1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комфортного проживания  и повышения качества жизни населения на территории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«Участие в предупреждении и ликвидации последствий чрезвычайных ситуаций в границах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роприятия в сфере защиты населения от чрезвычайных ситуаций и пожаров (Закупка товаров, работ и услуг для обеспечения  государственных 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3 9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комфортного проживания  и повышения качества жизни населения на территории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«Участие в предупреждении и ликвидации последствий чрезвычайных ситуаций в границах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</w:tr>
      <w:tr>
        <w:trPr>
          <w:trHeight w:val="10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екоммерческим организациям (предоставление субсидий бюджетным автономным учреждениям и иным не 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3 914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0,0</w:t>
            </w:r>
          </w:p>
        </w:tc>
      </w:tr>
      <w:tr>
        <w:trPr>
          <w:trHeight w:val="28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0,0</w:t>
            </w:r>
          </w:p>
        </w:tc>
      </w:tr>
      <w:tr>
        <w:trPr>
          <w:trHeight w:val="25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,0</w:t>
            </w:r>
          </w:p>
        </w:tc>
      </w:tr>
      <w:tr>
        <w:trPr>
          <w:trHeight w:val="2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,0</w:t>
            </w:r>
          </w:p>
        </w:tc>
      </w:tr>
      <w:tr>
        <w:trPr>
          <w:trHeight w:val="33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комфортного проживания  и повышения качества жизни населения на территории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,0</w:t>
            </w:r>
          </w:p>
        </w:tc>
      </w:tr>
      <w:tr>
        <w:trPr>
          <w:trHeight w:val="25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существление муниципального контроля за сохранностью автомобильных дорог местного значения в границах населенных пункто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,0</w:t>
            </w:r>
          </w:p>
        </w:tc>
      </w:tr>
      <w:tr>
        <w:trPr>
          <w:trHeight w:val="1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автомобильных дорог общего пользования и инженерных сооруж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91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7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77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77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комфортного проживания  и повышения качества жизни населения на территории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благоустройства территории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8 93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8 93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дпрограмма «Обеспечение реализации муниципальной программы в поселен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сновное мероприятие «Финансовое обеспечение выполнения других расходных обязательств администрации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платы к пенсиям муниципальных служащих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904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овый спор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комфортного проживания  и повышения качества жизни населения на территории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2 07 0000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29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 (Закупка товаров, работ и услуг для обеспечения 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7 904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1:35:00Z</dcterms:created>
  <dc:creator>post</dc:creator>
  <dc:description/>
  <cp:keywords/>
  <dc:language>en-US</dc:language>
  <cp:lastModifiedBy>user</cp:lastModifiedBy>
  <cp:lastPrinted>2017-11-22T12:30:00Z</cp:lastPrinted>
  <dcterms:modified xsi:type="dcterms:W3CDTF">2017-12-25T09:12:00Z</dcterms:modified>
  <cp:revision>219</cp:revision>
  <dc:subject/>
  <dc:title>                                                                                           Приложение</dc:title>
</cp:coreProperties>
</file>