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«О бюджете сельского поселения на 2018год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и плановый период 2019 и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Самовецкого сельского поселения – органов местного самоуправл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54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b/>
                <w:color w:val="000000"/>
              </w:rPr>
              <w:t>Код администратора неналоговых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</w:tr>
      <w:tr>
        <w:trPr>
          <w:trHeight w:val="596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Самовецкого сельского поселения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Эртильского муниципального района Воронежской области 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b/>
              </w:rPr>
              <w:t>ИНН 3632002576  КПП 363201001  ОКТМО 2065843610</w:t>
            </w:r>
          </w:p>
        </w:tc>
      </w:tr>
      <w:tr>
        <w:trPr>
          <w:trHeight w:val="16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jc w:val="center"/>
              <w:rPr/>
            </w:pPr>
            <w:r>
              <w:rPr>
                <w:color w:val="000000"/>
              </w:rPr>
              <w:t>1 08 04020 01 2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jc w:val="center"/>
              <w:rPr/>
            </w:pPr>
            <w:r>
              <w:rPr>
                <w:color w:val="000000"/>
              </w:rPr>
              <w:t>1 08 04020 01 3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jc w:val="center"/>
              <w:rPr/>
            </w:pPr>
            <w:r>
              <w:rPr>
                <w:color w:val="000000"/>
              </w:rPr>
              <w:t>1 08 04020 01 4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1  05025 10 0000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4 02053 10 0000 440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6025 10 0000 4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90050 10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2 15001 10 0000 15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/>
            </w:pPr>
            <w:r>
              <w:rPr>
                <w:color w:val="000000"/>
              </w:rPr>
              <w:t>Дотации бюджетам сельских поселений на выравнивание   бюджетной обеспеч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2 15002  10 0000 15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Дотация бюджетам сельских поселения на поддержку мер по обеспечению  сбалансированности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10 0000 15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2 35118 10 0000  15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45160 10 0000 15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 04029 10 0000 15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сельских поселений на реализацию дополнительных мероприятий, направленных на снижения напряженности на рынке тру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02 49999 10 0000 15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19 05000  10 0000 15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й назначение прошлых лет из бюджета сельских поселений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59:00Z</dcterms:created>
  <dc:creator>Чурикова</dc:creator>
  <dc:description/>
  <cp:keywords/>
  <dc:language>en-US</dc:language>
  <cp:lastModifiedBy>user</cp:lastModifiedBy>
  <cp:lastPrinted>2017-01-09T08:14:00Z</cp:lastPrinted>
  <dcterms:modified xsi:type="dcterms:W3CDTF">2017-11-23T12:46:00Z</dcterms:modified>
  <cp:revision>88</cp:revision>
  <dc:subject/>
  <dc:title>                                                                          Приложение № 5</dc:title>
</cp:coreProperties>
</file>