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jc w:val="right"/>
        <w:rPr/>
      </w:pPr>
      <w:r>
        <w:rPr>
          <w:b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 xml:space="preserve"> </w:t>
      </w:r>
      <w:r>
        <w:rPr/>
        <w:t>к Решению Совета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Самовецкого  сельского 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Воронежской области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«О бюджете сельского поселения на 2018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и на плановый период 2019 и 2020 годов»</w:t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ЛЕНИЕ ДОХОДОВ БЮДЖЕТ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ВЕЦКОГО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 И ПЛАНОВЫЙ ПЕРИОД  2019 И 2020 ГОД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132"/>
        <w:gridCol w:w="4272"/>
        <w:gridCol w:w="1425"/>
        <w:gridCol w:w="1376"/>
      </w:tblGrid>
      <w:tr>
        <w:trPr>
          <w:trHeight w:val="825" w:hRule="atLeast"/>
        </w:trPr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показателя</w:t>
            </w:r>
          </w:p>
        </w:tc>
        <w:tc>
          <w:tcPr>
            <w:tcW w:w="4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</w:t>
            </w:r>
            <w:r>
              <w:rPr>
                <w:b/>
                <w:sz w:val="28"/>
                <w:szCs w:val="28"/>
              </w:rPr>
              <w:t xml:space="preserve">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117"/>
        <w:gridCol w:w="4251"/>
        <w:gridCol w:w="1418"/>
        <w:gridCol w:w="1419"/>
      </w:tblGrid>
      <w:tr>
        <w:trPr>
          <w:tblHeader w:val="true"/>
          <w:trHeight w:val="17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P1013"/>
            <w:bookmarkEnd w:id="0"/>
            <w:r>
              <w:rPr>
                <w:b/>
                <w:bCs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5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1,1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0 00000 00 0000 0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6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608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0000 00 0000 0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00 01 0000 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0000 00 0000 0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3000 01 0000 0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3010 01 0000 0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0000 00 0000 0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И НА ИМУШ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958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1000 00 0000 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3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1030 10 0000 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00 00 0000 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926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6 06030 00 0000 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33 10 0000 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6 06040 00 0000 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6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43 10 0000 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6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8 00000 00 0000 0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8 04000 01 0000 1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8 04020 01 0000 1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0 00000 00 0000 0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,1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,1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0000 00 0000 1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6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5001 00 0000 1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5001 10 0000 1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30000 00 0000 1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35118 00 0000 1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35118 10 0000 1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40:00Z</dcterms:created>
  <dc:creator>obp_toi</dc:creator>
  <dc:description/>
  <cp:keywords/>
  <dc:language>en-US</dc:language>
  <cp:lastModifiedBy>user</cp:lastModifiedBy>
  <cp:lastPrinted>2015-12-02T11:47:00Z</cp:lastPrinted>
  <dcterms:modified xsi:type="dcterms:W3CDTF">2017-11-23T12:44:00Z</dcterms:modified>
  <cp:revision>120</cp:revision>
  <dc:subject/>
  <dc:title>          Приложение 1</dc:title>
</cp:coreProperties>
</file>