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 НАРОДНЫХ ДЕПУТАТОВ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САМОВЕЦКОГО  СЕЛЬСКОГО ПОСЕЛЕНИЯ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РТИЛЬСКОГО МУНИЦИПАЛЬНОГО РАЙОНА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РОНЕЖСКОЙ ОБЛАСТИ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от  26.12.2017 года   № 173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с. Большой Самовец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бюджете сельского поселения 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на 2018 год и на плановый период</w:t>
      </w:r>
    </w:p>
    <w:p>
      <w:pPr>
        <w:pStyle w:val="Con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2019 и 2020 годов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</w:t>
      </w:r>
      <w:r>
        <w:rPr>
          <w:b/>
          <w:sz w:val="28"/>
          <w:szCs w:val="28"/>
        </w:rPr>
        <w:t>. Основные характеристики бюджета сельского поселения на 2018 год и на плановый период 2019 и 2020 годов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бюджета Самовецкого сельского поселения на 2018 год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 общий объём доходов бюджета Самовецкого сельского поселения в сумме 4749,6 тыс. рублей, в том числе безвозмездные поступления  в сумме 2156,6 тыс. рублей из ни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из федерального бюджета в сумме 73,6 тыс. рублей, в том числе субвенции  - 73,6 тыс. рублей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из областного бюджета в сумме 158,0 тыс. рублей, в том числе дотации - 158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из районного бюджета в сумме 1925,0 тыс. рублей, в том числе дотации  - 765,0 тыс. рублей и иные межбюджетные трансферты, имеющие целевое назначение – 1160,0 тыс.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ём расходов бюджета  Самовецкого сельского поселения в сумме 4749,6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источники внутреннего финансирования дефицита бюджета Самовецкого сельского поселения на 2018 год и на плановый период 2019 и 2020 годов согласно приложению 1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Самовецкого сельского поселения на 2019 год и на 2020 год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 общий объём доходов бюджета Самовецкого сельского посел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а 2019 год в сумме 2805,4 тыс. рублей, в том числе объем безвозмездных поступлений в сумме 205,4 тыс. рублей, из ни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безвозмездные поступления из федерального бюджета в сумме 74,4 тыс. рублей, в том числе субвенции  - 74,4 тыс. 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безвозмездные поступления из областного бюджета в сумме 131,0 тыс. рублей, в том числе дотации - 131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а 2020 год в сумме 2821,1 тыс. рублей, в том числе объем безвозмездных поступлений в сумме 213,1 тыс. рублей, из ни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безвозмездные поступления из федерального бюджета в сумме 77,1 тыс. рублей, в том числе субвенции  - 77,1 тыс. 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безвозмездные поступления из областного бюджета в сумме 136,0 тыс. рублей, в том числе дотации - 136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ём расходов бюджета Самовецкого сельского поселения на 2019 год в </w:t>
      </w:r>
      <w:r>
        <w:rPr>
          <w:spacing w:val="-6"/>
          <w:sz w:val="28"/>
          <w:szCs w:val="28"/>
        </w:rPr>
        <w:t>сумме – 2805,4 тыс. рублей, в том числе условно утвержденные расходы в сумме – 70,0 тыс. рублей, и на 2020 год в сумме 2821,1 тыс. рублей, в том числе условно утвержденные расходы в сумме 144,0 тыс. 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Поступление доходов бюджета сельского поселения по кодам видов доходов, подвидов доходов на 2018 год и на плановый период 2019 и 2020 годов</w:t>
      </w:r>
    </w:p>
    <w:p>
      <w:pPr>
        <w:pStyle w:val="Normal"/>
        <w:ind w:firstLine="708"/>
        <w:rPr/>
      </w:pPr>
      <w:r>
        <w:rPr>
          <w:sz w:val="28"/>
          <w:szCs w:val="28"/>
        </w:rPr>
        <w:t>Утвердить поступление доходов бюджета Самовецкого сельского поселения по кодам видов доходов, подвидов доходов:</w:t>
      </w:r>
    </w:p>
    <w:p>
      <w:pPr>
        <w:pStyle w:val="Normal"/>
        <w:ind w:firstLine="708"/>
        <w:rPr/>
      </w:pPr>
      <w:r>
        <w:rPr>
          <w:sz w:val="28"/>
          <w:szCs w:val="28"/>
        </w:rPr>
        <w:t>1) на 2018 год согласно приложению 2 к настоящему решению;</w:t>
      </w:r>
    </w:p>
    <w:p>
      <w:pPr>
        <w:pStyle w:val="Normal"/>
        <w:ind w:firstLine="708"/>
        <w:rPr/>
      </w:pPr>
      <w:r>
        <w:rPr>
          <w:sz w:val="28"/>
          <w:szCs w:val="28"/>
        </w:rPr>
        <w:t>2) на плановый период 2019 и 2020 годов согласно приложению 3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Главные администраторы доходов бюджета и главные администраторы источников внутреннего финансирования дефицита бюджета сель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 Самовецкого сельского поселения - органов государственной власти Российской Федерации согласно приложению 4 к 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доходов бюджета Самовецкого сельского поселения - органов местного самоуправления согласно приложению 5 к 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твердить перечень главных администраторов источников внутреннего финансирования дефицита бюджета Самовецкого сельского поселения  согласно приложению 6 к 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Установить, что в случае изменения в 2018 году состава и (или) функций главных администраторов доходов бюджета Самовецкого сельского поселения или главных администраторов источников внутреннего финансирования дефицита бюджета Самовецкого сельского поселения, внесение изменений в утвержденный перечень главных администраторов доходов бюджета Самовецкого сельского поселения и в перечень главных администраторов источников внутреннего финансирования дефицита бюджета Самовецкого сельского поселения, а также в состав закрепленных за ними кодов классификации доходов бюджетов Российской федерации или кодов классификации источников финансирования дефицита бюджета осуществляется нормативным актом администрации Самовец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 соответствии со статьей 20 Бюджетного кодекса Российской Федерации, в случае изменения функций  (получения субсидий, субвенций, иных межбюджетных трансфертов, имеющих целевое назначение, сверх объемов, утвержденным настоящим решением) администрация Самовецкого сельского поселения  Эртильского муниципального района Воронежской области вносятся изменения в перечень главных администраторов доходов бюджета Самовецкого сельского поселения  - органов местного самоуправления без внесения изменений в настоящее Решение о бюджете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 Особенности администрирования доходов местного бюджета в 2017 году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, что в случаях, установленных законодательством Российской Федерации,  исполнительный орган местного самоуправления Самовецкого сельского поселения осуществляет начисление, учёт и контроль за правильностью исчисления, полнотой уплаты платежей по отдельным видам неналоговых доходов, подлежащих зачислению в бюджет Самовецкого  сельского поселения, а также осуществляет взыскание задолженности. Принимает решения о возврате (зачете) указанных платежей в порядке, установленном для осуществления соответствующих полномочий администраторами доходов бюджета сельского поселе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Бюджетные ассигнования бюджета сельского поселения на 2018 год и на плановый период 2019 и 2020 годов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Утвердить ведомственную структуру расходов бюджета Самовецкого сельского поселения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на 2018 год согласно приложению 7 к настоящему решению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на плановый период 2019 и 2020 годов согласно приложению 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 Утвердить распределение бюджетных ассигнований по разделам и подразделам, целевым статьям (муниципальным программам Самовецкого сельского поселения Эртильского муниципального района), группам видов расходов классификации расходов бюджет Самовец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на 2018 год согласно приложению 9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на плановый период 2019 и 2020 годов согласно приложению 10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 Утвердить распределение бюджетных ассигнований по целевым статьям (муниципальным программам Самовецкого сельского поселения Эртильского муниципального района), группам видов расходов, разделам, подразделам классификации расходов бюджета Самовец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на  2018 год согласно приложению 1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на плановый период 2019 и 2020 годов согласно приложению 12 к настоящему решению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  Особенности использования бюджетных ассигнований по обеспечению деятельности органов местного самоуправления Самовецкого сельского поселения 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Органы местного самоуправления Самовецкого сельского поселения не вправе принимать решения, приводящие к увеличению в 2018 году численности муниципальных служащих поселения, работников, замещающие должности не отнесенные к должностям муниципальной службы поселения за исключением установленных Федеральным и областным законодательством случаев передачи отдельных государственных полномочий Российской Федерации органам местного самоуправления, осуществляемых за счет субвенций из областного бюджета, а также случаев, связанных с увеличением объема полномочий и функций органов местного самоуправления, вызванных изменением федерального и областного законодатель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 Муниципальный внутренний долг Самовецкого сельского поселения, обслуживание внутреннего долга Самовецкого сельского поселения, муниципальные внутренние заимствования Самовецкого сель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 предельный объем муниципального долга Самовецкого сельского поселения  на 2018 год в сумме 2593,0 тыс. рублей, на 2019 год в сумме 2600 тыс. рублей, на 2020 год в сумме 2608 тыс. рублей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Установить верхний предел муниципального внутреннего долга Самовецкого сельского поселения  на 1 января 2019 год в сумме  0,0 тыс. рублей, в том числе верхний предел долга по муниципальным гарантиям Самовецкого сельского поселения на 1 января 2019 года в сумме 0,0 тыс. рублей,  на 1 января 2020 год в сумме  0,0 тыс. рублей, в том числе верхний предел долга по муниципальным гарантиям Самовецкого сельского поселения на 1 января 2020 года в сумме 0,0 тыс. рублей,  на 1 января 2021 год в сумме  0,0 тыс. рублей, в том числе верхний предел долга по муниципальным гарантиям Самовецкого сельского поселения на 1 января 2021 года в сумме 0,0 тыс. рублей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    Утвердить объем расходов на обслуживание муниципального долга Самовецкого сельского поселения на 2018 год в сумме 0,0 тыс. рублей, на 2019 год в сумме 0,0 тыс. рублей, на 2020 год в сумме 0,0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ограмму муниципальных внутренних заимствований Самовецкого сельского поселения на 2018 год и плановый период 2019 и 2020 годов  согласно приложению 13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 8.</w:t>
      </w:r>
      <w:r>
        <w:rPr>
          <w:b/>
          <w:sz w:val="28"/>
          <w:szCs w:val="28"/>
        </w:rPr>
        <w:t xml:space="preserve">   Особенности исполнения местного бюджета в 2018 году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остатки средств бюджета Самовецкого сельского поселения по состоянию на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января 2018 года, образовавшиеся в связи с неполным использованием бюджетных ассигнований по средствам, поступившим в 2017 году из областного и районного бюджетов, подлежат исполнению в  2018 году в соответствии со статьей 242 Бюджетного кодекса Российской Федерации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Установить, что остатки средств бюджета Самовецкого сельского поселения на начало текущего года в объеме 100,0 тыс. рублей  могут направляться в текущем финансовом году на покрытие временных кассовых разрывов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становить, что не использованные по состоянию на 1 января 2018 года остатки межбюджетных трансфертов, предоставленных из федерального бюджета местным бюджетам за счет средств федерального бюджета в форме субвенций, субсидий, иных межбюджетных трансфертов, имеющих целевое назначение, подлежат возврату в районный бюджет в течение первых семи рабочих дней 2018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ановить, что не использованные по состоянию на 1 января 2018 года остатки межбюджетных трансфертов, предоставленных из областного бюджета местным бюджетам за счет средств областного бюджета в форме субвенций, субсидий, иных межбюджетных трансфертов, имеющих целевое назначение, подлежат возврату в районный бюджет в течение первых семи рабочих дней 2018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 Установить в соответствии с п.3  статьи 43 решения «О бюджетном процессе в Самовецкого сельском поселении Эртильского муниципального района Воронежской области», частью 3 статьи 217 Бюджетного кодекса Российской Федерации основания для внесения изменений в показатели сводной бюджетной росписи бюджета Самовецкого сельского поселения, связанные с особенностями исполнения бюджета Самовецкого сельского поселения и (или) распределения бюджетных ассигнований, без внесения изменений в настоящее решен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направление остатков средств бюджета сельского поселения, предусмотренных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астью 1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увеличение бюджетных ассигнований на сумму остатков средств бюджета сельского посел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 xml:space="preserve"> Особенности использования бюджетных ассигнований для финансирования договоров (муниципальных контрактов), заключаемых бюджетными учреждениям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становить, что заключение и оплата органом местного самоуправления Самовецкого сельского поселения договоров, исполнение которых осуществляется за счёт средств бюджета Самовецкого сельского поселения, производятся в пределах утверждённых ему лимитов бюджетных обязательств в соответствии  с классификацией расходов бюджета Самовец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 орган местного самоуправления Самовецкого сельского поселения при заключении договоров (муниципальных контрактов) на поставку товаров (работ, услуг) вправе предусматривать авансовые платежи в размере 100 процентов суммы договора (контракта) если иное не предусмотрено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10.</w:t>
      </w:r>
      <w:r>
        <w:rPr>
          <w:b/>
          <w:sz w:val="28"/>
          <w:szCs w:val="28"/>
        </w:rPr>
        <w:t xml:space="preserve">   Вступление в силу настоящего Решения Совета народных депутатов Самовецкого сельского поселения Эртильского муниципального района Воронежской области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Совета народных депутатов Самовецкого сельского поселения вступает в силу с 1 января 2018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28"/>
        <w:ind w:hanging="0"/>
        <w:rPr/>
      </w:pPr>
      <w:r>
        <w:rPr/>
        <w:t xml:space="preserve">        </w:t>
      </w:r>
      <w:r>
        <w:rPr/>
        <w:t xml:space="preserve">Глава </w:t>
      </w:r>
      <w:r>
        <w:rPr>
          <w:szCs w:val="28"/>
        </w:rPr>
        <w:t>Самовецкого</w:t>
      </w:r>
    </w:p>
    <w:p>
      <w:pPr>
        <w:pStyle w:val="TextBodyIndent"/>
        <w:spacing w:lineRule="auto" w:line="228"/>
        <w:ind w:hanging="0"/>
        <w:rPr/>
      </w:pPr>
      <w:r>
        <w:rPr/>
        <w:t xml:space="preserve">        </w:t>
      </w:r>
      <w:r>
        <w:rPr/>
        <w:t>сельского поселения                                                     С. И. Голев</w:t>
      </w:r>
    </w:p>
    <w:sectPr>
      <w:headerReference w:type="default" r:id="rId3"/>
      <w:headerReference w:type="first" r:id="rId4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3366F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color w:val="FF0000"/>
      <w:sz w:val="28"/>
    </w:rPr>
  </w:style>
  <w:style w:type="paragraph" w:styleId="Style12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5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6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1;n=42811;fld=134;dst=10016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3:00Z</dcterms:created>
  <dc:creator>Chibisov A.N.</dc:creator>
  <dc:description/>
  <cp:keywords/>
  <dc:language>en-US</dc:language>
  <cp:lastModifiedBy>User</cp:lastModifiedBy>
  <cp:lastPrinted>2017-12-26T09:44:00Z</cp:lastPrinted>
  <dcterms:modified xsi:type="dcterms:W3CDTF">2017-12-26T06:47:00Z</dcterms:modified>
  <cp:revision>160</cp:revision>
  <dc:subject/>
  <dc:title>Вносится Правительством</dc:title>
</cp:coreProperties>
</file>