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ЕТ НАРОДНЫХ ДЕПУТАТОВ</w:t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САМОВЕЦКОГО  СЕЛЬСКОГО ПОСЕЛЕНИЯ</w:t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РТИЛЬСКОГО МУНИЦИПАЛЬНОГО РАЙОНА</w:t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РОНЕЖСКОЙ ОБЛАСТИ</w:t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Е Н И Е</w:t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  22.12.2015   года   №   81 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Cs/>
          <w:sz w:val="24"/>
          <w:szCs w:val="24"/>
        </w:rPr>
        <w:t>с. Большой Самовец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бюджете сельского поселения 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на 2016 год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тья 1. Основные характеристики местного бюджета на 2016 год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основные характеристики бюджета Самовецкого сельского поселения на 2016 год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бщий объём доходов бюджета Самовецкого сельского поселения в сумме 4251,9 тыс.рублей в том числе безвозмездные поступления  в сумме 1207,9 тыс.рублей из ни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из федерального бюджета  в сумме 68,9 тыс.рублей, в том числе субвенции -68,9 тыс.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из областного бюджета в сумме 153,0 тыс.рублей; в том числе дотации 153 тыс.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из районного бюджета в сумме 986,0 тыс.рублей; в том числе дотации 986,0 тыс.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общий объём расходов бюджета Самовецкого сельского поселения в сумме 4555,9тыс.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highlight w:val="yellow"/>
        </w:rPr>
        <w:t>3) прогнозируемый дефицит бюджета Самовецкого сельского поселения в сумме 304,0 тыс. рублей или 0 процента с учетом остатков средств местного бюджета на 01.01.2015 года к утверждённому общему годовому объёму доходов бюджета поселения без учёта утверждённого объёма безвозмездных поступлений из областного бюдж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4) источники внутреннего финансирования дефицита бюджета Самовецкого сельского поселения согласно приложению 1 к настоящему решению.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Статья 2. Нормативы распределения доходов между бюджетами бюджетной системы Российской Федерации на 2016 год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соответствии с  пунктом 2 статьи 184.1  Бюджетного кодекса Российской Федерации утвердить нормативы отчислений от  налогов, сборов и неналоговых доходов в бюджет Самовецкого сельского поселения на 2016 год  согласно приложению 2 к настоящему решению;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  <w:szCs w:val="24"/>
        </w:rPr>
        <w:t>Статья 3. Главные администраторы доходов бюджетов и главные администраторы источников финансирования дефицита местного бюджета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еречень главных администраторов доходов бюджета Самовецкого сельского поселения - органов государственной власти Российской Федерации согласно приложению 3 к  настоящему решению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перечень главных администраторов доходов бюджета Самовецкого сельского поселения - органов местного самоуправления согласно приложению 4 к 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3. Установить, что в случае изменения в 2016 году состава и (или) функций главных администраторов доходов бюджета Самовецкого сельского поселения или главных администраторов источников внутреннего финансирования дефицита бюджета Самовецкого сельского поселения, внесение изменений в утвержденный перечень главных администраторов доходов бюджета Самовецкого сельского поселения и в перечень главных администраторов источников внутреннего финансирования дефицита бюджета Самовецкого сельского поселения, а также в состав закрепленных за ними кодов классификации доходов бюджетов Российской федерации или кодов классификации источников финансирования дефицита бюджета осуществляется нормативным актом администрации Самовецкого сельского поселения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ить, что в соответствии со статьей 20 Бюджетного кодекса Российской Федерации, в случае изменения функций  (получения субсидий, субвенций, иных межбюджетных трансфертов, имеющих целевое назначение, сверх объемов, утвержденным настоящим решением) администрация Самовецкого сельского поселения  Эртильского муниципального района Воронежской области вносятся изменения в перечень главных администраторов доходов бюджета Самовецкого сельского поселения  - органов местного самоуправления без внесения изменений в настоящее решение.  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4. Утвердить перечень главных администраторов источников внутреннего финансирования дефицита бюджета Самовецкого сельского поселения  согласно приложению 5 к  настоящему Решению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4. Особенности администрирования доходов местного бюджета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становить, что в случаях, установленных законодательством Российской Федерации,  исполнительный орган местного самоуправления Самовецкого сельского поселения осуществляет начисление, учёт и контроль за правильностью исчисления, полнотой уплаты платежей по отдельным видам неналоговых доходов, подлежащих зачислению в бюджет Самовецкого  сельского поселения, а также осуществляет взыскание задолженности. Принимает решения о возврате (зачете) указанных платежей в порядке, установленном для осуществления соответствующих полномочий администраторами доходов бюджета сельского поселения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5. Бюджетные ассигнования местного бюджета на 2016 год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 Утвердить ведомственную структуру расходов бюджета Самовецкого сельского поселения на 2016 год согласно приложению 6 к настоящему Решению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  Утвердить распределение бюджетных ассигнований по разделам и подразделам, целевым статьям (муниципальным программам Самовецкого сельского поселения Эртильского муниципального района), группам видов расходов классификации расходов бюджета Самовецкого сельского поселения на 2016 год согласно приложению 7 к настоящему Решению;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   Утвердить распределение бюджетных ассигнований по целевым статьям (муниципальным программам Самовецкого сельского поселения Эртильского муниципального района), группам видов расходов, разделам, подразделам классификации расходов бюджета Самовецкого сельского поселения на 2016год согласно приложению 8 к настоящему Решению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6. Особенности использования бюджетных ассигнований по обеспечению деятельности органов местного самоуправления Самовецкого сельского поселения  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Органы местного самоуправления Самовецкого сельского поселения не вправе принимать решения, приводящие к увеличению в 2016 году численности муниципальных служащих поселения, за исключением установленных Федеральным и областным законодательством случаев передачи отдельных государственных полномочий Российской Федерации органам местного самоуправления, осуществляемых за счет субвенций из областного бюджета, а также случаев, связанных с увеличением объема полномочий и функций органов местного самоуправления, вызванных изменением федерального и областного законодательств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6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Статья  7. Особенности исполнения местного бюджета в 2016году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Установить, что остатки средств бюджета Самовецкого сельского поселения по состоянию на 1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января 2016 года, образовавшиеся в связи с неполным использованием бюджетных ассигнований по средствам, поступившим в 2015 году из областного и районного бюджетов, направляются в  2016 году в соответствии со статьей 242 Бюджетного кодекса Российской Федерации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Установить, что остатки средств бюджета Самовецкого сельского поселения на начало текущего года  в объеме 500,0тыс. рублей могут направляться в текущем финансовом году на покрытие временных кассовых разрывов.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Установить, что не использованные по состоянию на 1 января 2016 года остатки межбюджетных трансфертов, предоставленных из областного бюджета местным бюджетам за счет средств федерального бюджета в форме субвенций, субсидий, иных межбюджетных трансфертов, имеющих целевое назначение, подлежат возврату в районный бюджет в течение первых семи рабочих дней 2016 года.</w:t>
      </w:r>
    </w:p>
    <w:p>
      <w:pPr>
        <w:pStyle w:val="Normal"/>
        <w:ind w:left="30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 Установить в соответствии с п.1.2  ст. 27 Постановления Совета народных депутатов Самовецкого сельского поселения «Об утверждении положения «О бюджетном процессе в Самовецком сельском поселении» следующие основания для внесения изменений в показатели сводной бюджетной росписи бюджета Самовецкого сельского поселения, связанные с особенностями исполнения бюджета Самовецкого сельского поселения и (или) распределения бюджетных ассигнований, без внесения изменений в настоящее решение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) направление остатков средств бюджета сельского поселения, предусмотренных частью 1 настоящей статьи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) увеличение бюджетных ассигнований на сумму остатков средств бюджета сельского поселения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 Установить, что администрация Самовецкого сельского поселения  в 2016 году вправе заключить соглашение с администрацией Эртильского муниципального района о передаче части своих полномочий по решению вопросов местного значения в объеме 234 тыс.рублей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Статья 8.  Муниципальные внутренний  долг Самовецкого сельского поселения, обслуживание внутреннего долга Самовецкого сельского поселения, муниципальные внутренние заимствования Самовецкого сельского поселения.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.Установить  предельный объем муниципального долга Самовецкого сельского поселения на 2016 год в сумме 3044 тыс.руб.,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.Установить верхний предел муниципального внутреннего долга Самовецкого сельского поселения на 1 января 2017 года 0,0 тыс.рублей в том числе предоставление гарантий 0,0 тыс.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3. утвердить объем расходов на обслуживание муниципального долга Самовецкого сельского поселения на 2016 год в сумме 0,0 тыс.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4.Программа муниципальных внутренних заимствований Самовецкого сельского поселения  на 2016  год не предусмотре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9. Вступление в силу настоящего Решения Совета народных депутатов Самовецкого сельского поселения Эртильского муниципального района Воронежской области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Совета народных депутатов  сельского поселения вступает в силу с 1 января 2016 год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Глава Самовецкого</w:t>
      </w:r>
    </w:p>
    <w:p>
      <w:pPr>
        <w:pStyle w:val="TextBodyIndent"/>
        <w:spacing w:lineRule="auto" w:line="228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ельского поселения                                                     Н.И.Дорохин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3366FF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color w:val="FF0000"/>
      <w:sz w:val="28"/>
    </w:rPr>
  </w:style>
  <w:style w:type="paragraph" w:styleId="Style12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5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">
    <w:name w:val="12пт влево"/>
    <w:basedOn w:val="Normal"/>
    <w:next w:val="Normal"/>
    <w:qFormat/>
    <w:pPr/>
    <w:rPr>
      <w:sz w:val="24"/>
      <w:szCs w:val="24"/>
    </w:rPr>
  </w:style>
  <w:style w:type="paragraph" w:styleId="Style16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3:00Z</dcterms:created>
  <dc:creator>Chibisov A.N.</dc:creator>
  <dc:description/>
  <cp:keywords/>
  <dc:language>en-US</dc:language>
  <cp:lastModifiedBy>user</cp:lastModifiedBy>
  <cp:lastPrinted>2016-01-12T14:25:00Z</cp:lastPrinted>
  <dcterms:modified xsi:type="dcterms:W3CDTF">2016-01-12T11:26:00Z</dcterms:modified>
  <cp:revision>155</cp:revision>
  <dc:subject/>
  <dc:title>Вносится Правительством</dc:title>
</cp:coreProperties>
</file>