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20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и на плановый период 2021 и 2022 годов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ВЕЦ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 НА ПЛАНОВЫЙ ПЕРИОД  2021 И 2022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33"/>
        <w:gridCol w:w="3843"/>
        <w:gridCol w:w="1120"/>
        <w:gridCol w:w="1121"/>
        <w:gridCol w:w="988"/>
      </w:tblGrid>
      <w:tr>
        <w:trPr>
          <w:trHeight w:val="82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</w:t>
            </w:r>
            <w:r>
              <w:rPr>
                <w:b/>
                <w:sz w:val="28"/>
                <w:szCs w:val="28"/>
              </w:rPr>
              <w:t xml:space="preserve">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7"/>
        <w:gridCol w:w="3825"/>
        <w:gridCol w:w="1116"/>
        <w:gridCol w:w="1116"/>
        <w:gridCol w:w="1031"/>
      </w:tblGrid>
      <w:tr>
        <w:trPr>
          <w:tblHeader w:val="true"/>
          <w:trHeight w:val="1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P1013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6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5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4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00 01 0000 1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00 01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3010 01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ИМУШЕ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59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1000 00 0000 1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1030 10 0000 1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00 00 0000 1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27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30 00 0000 1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33 10 0000 1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0 00 0000 1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7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3 10 0000 1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7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4000 01 0000 1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>
          <w:trHeight w:val="226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4020 01 0000 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000 1 11 10000 00 0000 120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, имущества находящиеся в государственной и муниципальной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000 1 11 05025 10 0000 1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00 00 0000 15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118 00 0000 15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142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118 10 0000 15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40000 00 0000 15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40014 10 0000 15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45160 10 0000 15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0:00Z</dcterms:created>
  <dc:creator>obp_toi</dc:creator>
  <dc:description/>
  <cp:keywords/>
  <dc:language>en-US</dc:language>
  <cp:lastModifiedBy>User</cp:lastModifiedBy>
  <cp:lastPrinted>2015-12-02T11:47:00Z</cp:lastPrinted>
  <dcterms:modified xsi:type="dcterms:W3CDTF">2019-11-14T11:38:00Z</dcterms:modified>
  <cp:revision>138</cp:revision>
  <dc:subject/>
  <dc:title>          Приложение 1</dc:title>
</cp:coreProperties>
</file>