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20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21 и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Самовецкого сельского поселения – органов местного самоуправ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4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администратора неналоговых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</w:tr>
      <w:tr>
        <w:trPr>
          <w:trHeight w:val="59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амовецкого сельского поселения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Эртильского муниципального района Воронежской области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ИНН 3632002576  КПП 363201001  ОКТМО 2065843610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1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jc w:val="center"/>
              <w:rPr/>
            </w:pPr>
            <w:r>
              <w:rPr>
                <w:color w:val="000000"/>
              </w:rPr>
              <w:t>1 08 04020 01 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  05025 10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4 02053 10 0000 440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025 10 0000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90050 10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 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color w:val="000000"/>
              </w:rPr>
              <w:t>Дотации бюджетам сельских поселений на выравнивание  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Дотация бюджетам сельских поселения на поддержку мер по обеспечению 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10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 10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й назначение прошлых лет из бюджета сельских поселен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9:00Z</dcterms:created>
  <dc:creator>Чурикова</dc:creator>
  <dc:description/>
  <cp:keywords/>
  <dc:language>en-US</dc:language>
  <cp:lastModifiedBy>User</cp:lastModifiedBy>
  <cp:lastPrinted>2017-01-09T08:14:00Z</cp:lastPrinted>
  <dcterms:modified xsi:type="dcterms:W3CDTF">2019-11-14T11:40:00Z</dcterms:modified>
  <cp:revision>104</cp:revision>
  <dc:subject/>
  <dc:title>                                                                          Приложение № 5</dc:title>
</cp:coreProperties>
</file>