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НАРОДНЫХ ДЕПУТАТОВ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ЕКТ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АМОВЕЦКОГО  СЕЛЬСКОГО ПОСЕЛЕНИЯ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РТИЛЬСКОГО МУНИЦИПАЛЬНОГО РАЙОНА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                        г.           №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с. Большой Самовец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сельского поселения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а 2020 год и на плановый период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021 и 2022 годов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бюджета сельского поселения на 2020 год и на плановый период 2021 и 2022 годов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Самовецкого сельского поселения на 2020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общий объём доходов бюджета Самовецкого сельского поселения в сумме 3989,8 тыс. рублей, в том числе безвозмездные поступления  в сумме 1324,8 тыс. рублей из ни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з федерального бюджета в сумме 80,8 тыс. рублей, в том числе субвенции  - 80,8 тыс. рубле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в сумме 164,0 тыс. рублей, в том числе дотации - 164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районного бюджета в сумме 124,0 тыс. рублей, в том числе дотации  - 124,0 тыс. ; и иные межбюджетные трансферты – 956,0 тыс.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 Самовецкого сельского поселения в сумме 3989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источники внутреннего финансирования дефицита бюджета Самовец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амовецкого сельского поселения на 2021 год и на 2022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общий объём доходов бюджета Самовец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2021 год в сумме 3016,3 тыс. рублей, в том числе объем безвозмездных поступлений в сумме 347,3 тыс. 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из федерального бюджета в сумме 81,3 тыс. рублей, в том числе субвенции  - 81,3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езвозмездные поступления из областного бюджета в сумме 138,0 тыс. рублей, в том числе дотации - 138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районного бюджета в сумме 128,0 тыс. рублей, в том числе дотации  - 128,0 ты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2022 год в сумме 3035,0 тыс. рублей, в том числе объем безвозмездных поступлений в сумме 361,0 тыс. 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из федерального бюджета в сумме 84,0 тыс. рублей, в том числе субвенции  - 84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безвозмездные поступления из областного бюджета в сумме 141,0 тыс. рублей, в том числе дотации - 141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- безвозмездные поступления из районного бюджета в сумме 136,0 тыс. рублей, в том числе дотации  - 136,0 тыс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бюджета Самовецкого сельского поселения на 2021 год в </w:t>
      </w:r>
      <w:r>
        <w:rPr>
          <w:spacing w:val="-6"/>
          <w:sz w:val="28"/>
          <w:szCs w:val="28"/>
        </w:rPr>
        <w:t>сумме – </w:t>
      </w:r>
      <w:r>
        <w:rPr>
          <w:sz w:val="28"/>
          <w:szCs w:val="28"/>
        </w:rPr>
        <w:t xml:space="preserve">3016,3 </w:t>
      </w:r>
      <w:r>
        <w:rPr>
          <w:spacing w:val="-6"/>
          <w:sz w:val="28"/>
          <w:szCs w:val="28"/>
        </w:rPr>
        <w:t>тыс. рублей, в том числе условно утвержденные расходы в сумме – 67,0 тыс. рублей, и на 2022 год в сумме </w:t>
      </w:r>
      <w:r>
        <w:rPr>
          <w:sz w:val="28"/>
          <w:szCs w:val="28"/>
        </w:rPr>
        <w:t xml:space="preserve">3035,0 </w:t>
      </w:r>
      <w:r>
        <w:rPr>
          <w:spacing w:val="-6"/>
          <w:sz w:val="28"/>
          <w:szCs w:val="28"/>
        </w:rPr>
        <w:t>тыс. рублей, в том числе условно утвержденные расходы в сумме 134,0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оступление доходов бюджета сель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ind w:firstLine="708"/>
        <w:rPr/>
      </w:pPr>
      <w:r>
        <w:rPr>
          <w:sz w:val="28"/>
          <w:szCs w:val="28"/>
        </w:rPr>
        <w:t>Утвердить поступление доходов бюджета Самовецкого сельского поселения по кодам видов доходов, подвидов доходов:</w:t>
      </w:r>
    </w:p>
    <w:p>
      <w:pPr>
        <w:pStyle w:val="Normal"/>
        <w:ind w:firstLine="708"/>
        <w:rPr/>
      </w:pPr>
      <w:r>
        <w:rPr>
          <w:sz w:val="28"/>
          <w:szCs w:val="28"/>
        </w:rPr>
        <w:t>1) на 2020 год и  на плановый период 2021 и 2022 годов согласно приложению 2 к настоящему решению. 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бюджета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Самовецкого сельского поселения - органов государственной власти Российской Федерации согласно приложению 3 к 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Самовецкого сельского поселения - органов местного самоуправления согласно приложению 4 к 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Самовецкого сельского поселения  согласно приложению 5 к 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становить, что в случае изменения в 2020 году состава и (или) функций главных администраторов доходов бюджета Самовецкого сельского поселения или главных администраторов источников внутреннего финансирования дефицита бюджета Самовецкого сельского поселения, внесение изменений в утвержденный перечень главных администраторов доходов бюджета Самовецкого сельского поселения и в перечень главных администраторов источников внутреннего финансирования дефицита бюджета Самовецкого сельского поселения, а также в состав закрепленных за ними кодов классификации доходов бюджетов Российской федерации или кодов классификации источников финансирования дефицита бюджета осуществляется нормативным актом администрации Самове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о статьей 20 Бюджетного кодекса Российской Федерации, в случае изменения функций  (получения субсидий, субвенций, иных межбюджетных трансфертов, имеющих целевое назначение, сверх объемов, утвержденным настоящим решением) администрация Самовецкого сельского поселения  Эртильского муниципального района Воронежской области вносятся изменения в перечень главных администраторов доходов бюджета Самовецкого сельского поселения  - органов местного самоуправления без внесения изменений в настоящее Решение о бюджете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 Особенности администрирования доходов местного бюджета в 2020 году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случаях, установленных законодательством Российской Федерации,  исполнительный орган местного самоуправления Самовецкого сельского поселения осуществляе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Самовецкого  сельского поселения, а также осуществляет взыскание задолженности. Принимае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сель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бюджета сель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Утвердить ведомственную структуру расходов бюджета Самовецкого сельского поселения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 2020 год и на плановый период 2021 и 2022 годов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Утвердить распределение бюджетных ассигнований по разделам и подразделам, целевым статьям (муниципальным программам Самовецкого сельского поселения Эртильского муниципального района), группам видов расходов классификации расходов бюджет Самовец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2020 год и на плановый период 2021 и 2022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Утвердить распределение бюджетных ассигнований по целевым статьям (муниципальным программам Самовецкого сельского поселения Эртильского муниципального района), группам видов расходов, разделам, подразделам классификации расходов бюджета Самовец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на  2020 год и на плановый период 2021 и 2022 годов согласно приложению 8 к настоящему реш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бщий объем бюджетных ассигнований, направляемых на исполнение публичных нормативных обязательств Самовецкого сельского поселения на 2020 год в сумме 0 рублей, на 2021 год 0 рублей и на 2022 год  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 Особенности использования бюджетных ассигнований по обеспечению деятельности органов местного самоуправления Самовецкого сельского поселения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рганы местного самоуправления Самовецкого сельского поселения не вправе принимать решения, приводящие к увеличению в 2020 году численности муниципальных служащих поселения, работников, замещающие должности не отнесенные к должностям муниципальной службы поселения за исключением установленных Федеральным и областным законодательством случаев передачи отдельных государственных полномочий Российской Федерации органам местного самоуправления, осуществляемых за счет субвенций из областного бюджета, а также случаев, связанных с увеличением объема полномочий и функций органов местного самоуправления, вызванных изменением федерального и областно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й внутренний долг Самовецкого сельского поселения, обслуживание внутреннего долга Самовецкого сельского поселения, муниципальные внутренние заимствования Самовец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предельный объем муниципального долга Самовецкого сельского поселения  на 2020 год в сумме 2665,0 тыс. рублей, на 2021 год в сумме 2669 тыс. рублей, на 2022 год в сумме 2674 тыс. рубл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становить верхний предел муниципального внутреннего долга Самовецкого сельского поселения  на 1 января 2020 год в сумме  0,0 тыс. рублей, в том числе верхний предел долга по муниципальным гарантиям Самовецкого сельского поселения на 1 января 2020 года в сумме 0,0 тыс. рублей,  на 1 января 2021 год в сумме  0,0 тыс. рублей, в том числе верхний предел долга по муниципальным гарантиям Самовецкого сельского поселения на 1 января 2021 года в сумме 0,0 тыс. рублей,  на 1 января 2022 год в сумме  0,0 тыс. рублей, в том числе верхний предел долга по муниципальным гарантиям Самовецкого сельского поселения на 1 января 2022 года в сумме 0,0 тыс. рубл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  Долг по муниципальным гарантиям по состоянию на 1 января 2020 года отсутствует  и в течение 2020-2022 годов муниципальные гарантии предоставляться не буду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рограмма муниципальных внутренних заимствований Самовецкого сельского поселения на 2020 год и плановый период 2021 и 2022 годов  не предусмотре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 8.</w:t>
      </w:r>
      <w:r>
        <w:rPr>
          <w:b/>
          <w:sz w:val="28"/>
          <w:szCs w:val="28"/>
        </w:rPr>
        <w:t xml:space="preserve">   Особенности исполнения местного бюджета в 2020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бюджета Самовецкого сельского поселения по состоянию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варя 2020 года, образовавшиеся в связи с неполным использованием бюджетных ассигнований по средствам, поступившим в 2019 году из областного и районного бюджетов, подлежат исполнению в  2020 году в соответствии со статьей 242 Бюджетного кодекса Российской Федераци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становить, что остатки средств бюджета Самовецкого сельского поселения на начало текущего года в объеме 200,0 тыс. рублей  могут направляться в текущем финансовом году на покрытие временных кассовых разры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Безвозмездные поступления от физических и юридических лиц( в том числе добровольные пожертвования) поступившие в бюджет сельского поселения в 2020 году сверх утвержденных настоящим решением бюджетных ассигнований, а также неиспользованные на 1 января 2020 года остатки средств от данных поступлений, направляются в 2020 году на увеличение расходов путем внесения изменений в сводную бюджетную роспись без внесения изменений в настоящее 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Установить в соответствии с п.5  статьи 34 решения «О бюджетном процессе в Самовецкого сельском поселении Эртильского муниципального района Воронежской области» администрация Самовецкого сельского поселения вправе увеличить бюджетные ассигнования на сумму средств, поступивших в бюджет Самовецкого сельского поселения сверх утвержденных решением Совета народных депутатов о бюджете сельского поселения с соответствующим внесением изменений в показатели сводной бюджетной росписи,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заключение и оплата органом местного самоуправления Самовецкого сельского поселения договоров, исполнение которых осуществляется за счёт средств бюджета Самовецкого сельского поселения, производятся в пределах утверждённых ему лимитов бюджетных обязательств в соответствии  с классификацией расходов бюджета Самове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 орган местного самоуправления Самовец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 в размере 100 процентов суммы договора (контракта)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  Вступление в силу настоящего Решения Совета народных депутатов Самовецкого сельского поселения Эртильского муниципального района Воронежской област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Самовецкого сельского поселения вступает в силу с 1 января 2020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ind w:hanging="0"/>
        <w:rPr/>
      </w:pPr>
      <w:r>
        <w:rPr/>
        <w:t xml:space="preserve">        </w:t>
      </w:r>
      <w:r>
        <w:rPr/>
        <w:t xml:space="preserve">Глава </w:t>
      </w:r>
      <w:r>
        <w:rPr>
          <w:szCs w:val="28"/>
        </w:rPr>
        <w:t>Самовецкого</w:t>
      </w:r>
    </w:p>
    <w:p>
      <w:pPr>
        <w:pStyle w:val="TextBodyIndent"/>
        <w:spacing w:lineRule="auto" w:line="228"/>
        <w:ind w:hanging="0"/>
        <w:rPr/>
      </w:pPr>
      <w:r>
        <w:rPr/>
        <w:t xml:space="preserve">        </w:t>
      </w:r>
      <w:r>
        <w:rPr/>
        <w:t>сельского поселения                                                     Н. А. Рощупкин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66F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3:00Z</dcterms:created>
  <dc:creator>Chibisov A.N.</dc:creator>
  <dc:description/>
  <cp:keywords/>
  <dc:language>en-US</dc:language>
  <cp:lastModifiedBy>User</cp:lastModifiedBy>
  <cp:lastPrinted>2018-12-24T09:05:00Z</cp:lastPrinted>
  <dcterms:modified xsi:type="dcterms:W3CDTF">2019-12-05T07:46:00Z</dcterms:modified>
  <cp:revision>197</cp:revision>
  <dc:subject/>
  <dc:title>Вносится Правительством</dc:title>
</cp:coreProperties>
</file>