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амове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от       13 ноября                     2015  года     №__28-р__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. Б.Самовец</w:t>
      </w:r>
    </w:p>
    <w:p>
      <w:pPr>
        <w:pStyle w:val="Normal"/>
        <w:rPr/>
      </w:pPr>
      <w:r>
        <w:rPr/>
        <w:t xml:space="preserve"> </w:t>
      </w:r>
      <w:r>
        <w:rPr/>
        <w:t>Об утверждении правил отнесения</w:t>
      </w:r>
    </w:p>
    <w:p>
      <w:pPr>
        <w:pStyle w:val="Normal"/>
        <w:rPr/>
      </w:pPr>
      <w:r>
        <w:rPr/>
        <w:t xml:space="preserve">расходов бюджета сельского поселения </w:t>
      </w:r>
    </w:p>
    <w:p>
      <w:pPr>
        <w:pStyle w:val="Normal"/>
        <w:rPr/>
      </w:pPr>
      <w:r>
        <w:rPr/>
        <w:t>на соответствующие целевые статьи,</w:t>
      </w:r>
    </w:p>
    <w:p>
      <w:pPr>
        <w:pStyle w:val="Normal"/>
        <w:rPr/>
      </w:pPr>
      <w:r>
        <w:rPr/>
        <w:t>направлений расходов и перечня кодов</w:t>
      </w:r>
    </w:p>
    <w:p>
      <w:pPr>
        <w:pStyle w:val="Normal"/>
        <w:rPr/>
      </w:pPr>
      <w:r>
        <w:rPr/>
        <w:t xml:space="preserve">целевых статей расходов бюджета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 соответствии со статьей 21 Бюджетного кодекса Российской Федерации, в целях своевременного составления бюджета сельского поселения на 2016 год: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правила отнесения расходов бюджета  Самовецкого сельского поселения на 2016 год на соответствующие целевые статьи согласно приложению № 1 к настоящему распоряжению.</w:t>
      </w:r>
    </w:p>
    <w:p>
      <w:pPr>
        <w:pStyle w:val="Normal"/>
        <w:rPr/>
      </w:pPr>
      <w:r>
        <w:rPr/>
        <w:t xml:space="preserve">           </w:t>
      </w:r>
      <w:r>
        <w:rPr/>
        <w:t>2. Утвердить направления расходов, предназначенные для отражения расходов бюджета  Самовецкого сельского поселения на 2016 год согласно приложению № 2 к настоящему распоряжению.</w:t>
      </w:r>
    </w:p>
    <w:p>
      <w:pPr>
        <w:pStyle w:val="Normal"/>
        <w:rPr/>
      </w:pPr>
      <w:r>
        <w:rPr/>
        <w:t xml:space="preserve">           </w:t>
      </w:r>
      <w:r>
        <w:rPr/>
        <w:t>3. Утвердить перечень кодов целевых статей расходов бюджета Самовецкого сельского поселения на 2016 год согласно приложению №3 к настоящему распоряжению.</w:t>
      </w:r>
    </w:p>
    <w:p>
      <w:pPr>
        <w:pStyle w:val="Normal"/>
        <w:rPr/>
      </w:pPr>
      <w:r>
        <w:rPr/>
        <w:t xml:space="preserve">           </w:t>
      </w:r>
      <w:r>
        <w:rPr/>
        <w:t>4. Распоряжение вступает в силу с момента формирования бюджета на 2016 год</w:t>
      </w:r>
    </w:p>
    <w:p>
      <w:pPr>
        <w:pStyle w:val="Normal"/>
        <w:rPr/>
      </w:pPr>
      <w:r>
        <w:rPr/>
        <w:t xml:space="preserve">           </w:t>
      </w:r>
      <w:r>
        <w:rPr/>
        <w:t>5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                                                                                  Н.И.Дорох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Самовецкого сельского поселения</w:t>
      </w:r>
    </w:p>
    <w:p>
      <w:pPr>
        <w:pStyle w:val="Normal"/>
        <w:jc w:val="right"/>
        <w:rPr/>
      </w:pPr>
      <w:r>
        <w:rPr/>
        <w:t>Эрти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____________  2015 года  №____</w:t>
      </w:r>
    </w:p>
    <w:p>
      <w:pPr>
        <w:pStyle w:val="Style15"/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6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ОТНЕСЕНИЯ РАСХОДОВ  БЮДЖЕТА САМОВЕЦКОГО СЕЛЬСКОГО ПОСЕЛЕНИЯ НА 2016 ГОД НА СООТВЕТСТВУЮЩИЕ ЦЕЛЕВЫЕ СТАТ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1.  Муниципальная  программа Самовецкого сельского поселения Эртильского муниципального района «Муниципальное управление и гражданское общество»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Целевые статьи муниципальной программы Самовецкого сельского поселения Эртильского муниципального района «Муниципальное управление и гражданское общество»  включают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01 0 00 00000</w:t>
      </w:r>
      <w:r>
        <w:rPr>
          <w:b/>
        </w:rPr>
        <w:t xml:space="preserve">  </w:t>
      </w:r>
      <w:r>
        <w:rPr/>
        <w:t>Муниципальная  программа Самовецкого сельского поселения Эртильского муниципального района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По данной целевой статье отражаются расходы бюджета сельского поселения  на реализацию муниципальной программы Самовецкого сельского поселения Эртильского муниципального района «Муниципальное управление и гражданское общество», разработанной в соответствии с Перечнем муниципальных программ Самовецкого сельского поселения Эртильского муниципального района, утвержденным распоряжением Администрации Самовецкого сельского поселения Воронежской области от 30 октября 2013 года № 30, осуществляемые по следующим подпрограммам муниципальной программы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>
          <w:b/>
        </w:rPr>
        <w:t xml:space="preserve">01 1 00 00000 Подпрограмма «Управление муниципальными финансами»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 xml:space="preserve">     </w:t>
      </w:r>
      <w:r>
        <w:rPr/>
        <w:t>По данной целевой статье отражаются расходы бюджета сельского поселения на реализацию подпрограммы по следующим основным мероприятиям: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 xml:space="preserve">      </w:t>
      </w:r>
      <w:r>
        <w:rPr/>
        <w:t>01 1 04 00000 Основное мероприятие «Управление муниципальным долгом».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>
          <w:b/>
        </w:rPr>
        <w:t>01 2 00 00000 Подпрограмма «Создание условий для комфортного проживания и повышения качества жизни населения на территории поселения»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По данной целевой статье отражаются расходы бюджета сельского поселения на реализацию подпрограммы по следующим основным мероприятиям: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2 00000 Основное мероприятие  «Осуществление муниципального контроля за сохранностью автомобильных дорог местного значения в границах населенных пунктов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3 00000 Основное мероприятие  «Участие в предупреждении и ликвидации последствий чрезвычайных ситуаций в границах поселения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5 00000 Основное мероприятие  «Организация библиотечного обслуживания населения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6 00000 Основное мероприятие  «Создание условий для организации досуга и обеспечение жителей поселения услугами организации культуры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7 00000 Основное мероприятие  «Обеспечение условий для развития на территории поселения физической культуры и массового спорта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8 00000 Основное мероприятие  «Организация благоустройства территории поселения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2 09 00000 Основное мероприятие 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.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>
          <w:b/>
        </w:rPr>
        <w:t>01 3 00  00000 Подпрограмма «Обеспечение реализации муниципальной  программы в поселении</w:t>
      </w:r>
      <w:r>
        <w:rPr/>
        <w:t>»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По данной целевой статье отражаются расходы бюджета сельского поселения на реализацию подпрограммы по следующим основным мероприятиям: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3 01 00000  Основное мероприятие «Финансовое обеспечение деятельности администрации Самовецкого сельского поселения»;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</w:t>
      </w:r>
      <w:r>
        <w:rPr/>
        <w:t>01 3 02 00000 Основное мероприятие «Финансовое обеспечение выполнения других расходных обязательств администрации сельского посе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Самовецкого сельского поселения</w:t>
      </w:r>
    </w:p>
    <w:p>
      <w:pPr>
        <w:pStyle w:val="Normal"/>
        <w:jc w:val="right"/>
        <w:rPr/>
      </w:pPr>
      <w:r>
        <w:rPr/>
        <w:t>Эрти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____________  2015 года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РАСХОДОВ, ПРЕДНАЗНАЧЕННЫХ ДЛЯ ОТРАЖЕНИЯ РАСХОДОВ БЮДЖЕТА САМОВЕЦ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</w:t>
      </w:r>
      <w:r>
        <w:rPr/>
        <w:t xml:space="preserve">- 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 xml:space="preserve">     </w:t>
      </w:r>
      <w:r>
        <w:rPr/>
        <w:t>По данному направлению расходов отражаются расходы бюджета сельского поселения на содержание и обеспечение деятельности (оказание услуг) муниципальных учреждений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 xml:space="preserve">   </w:t>
      </w:r>
      <w:r>
        <w:rPr/>
        <w:t>- 27880 Процентные платежи по муниципальному долгу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>По данному направлению расходов отражаются процентные платежи по бюджетным кредитам, предоставленными бюджету сельского  поселения другими бюджетами бюджетной системы Российской Федерации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</w:t>
      </w:r>
      <w:r>
        <w:rPr/>
        <w:t xml:space="preserve">- 51180 Осуществление первичного воинского учета на территориях, где отсутствуют военные комиссариаты 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</w:t>
      </w:r>
      <w:r>
        <w:rPr/>
        <w:t>По данному направлению отражаются расходы местных бюджетов, связанные осуществлением полномочий по первичному воинскому учету на территориях, где отсутствуют военные комиссариаты, осуществляемые за счет субвенций на указанные цели.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  </w:t>
      </w:r>
      <w:r>
        <w:rPr/>
        <w:t>- 78460  Мероприятия по развитию градостроительной деятельности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     </w:t>
      </w:r>
      <w:r>
        <w:rPr/>
        <w:t xml:space="preserve">По данному направлению расходов отражаются расходы бюджета сельского поселения на  указанные цели за счет субсидии из областного бюджета  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</w:t>
      </w:r>
      <w:r>
        <w:rPr/>
        <w:t>- 78670  Уличное освещение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содержание уличного освещения за счет субсидии из областного бюджета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 xml:space="preserve">   </w:t>
      </w:r>
      <w:r>
        <w:rPr/>
        <w:t xml:space="preserve">- 90200 Выполнение других расходных обязательств. 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подлежат отражение средств, в рамках реализации указанной подпрограммы к другим направлениям расходов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 </w:t>
      </w:r>
      <w:r>
        <w:rPr/>
        <w:t>- 90410 Мероприятия в области физической культуры и спорта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в области физической культуры и спорта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 xml:space="preserve">    </w:t>
      </w:r>
      <w:r>
        <w:rPr/>
        <w:t>- 90470  Доплата к пенсиям муниципальным служащим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По данному направлению расходов отражаются расходы бюджета сельского поселения на доплаты к пенсиям муниципальных служащих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 xml:space="preserve">   </w:t>
      </w:r>
      <w:r>
        <w:rPr/>
        <w:t xml:space="preserve">- 90550  Выплаты единовременного денежного поощрения в связи с выходом на пенсию за выслугу лет 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По данному направлению расходов отражаются расходы бюджета сельского поселения на выплаты единовременного денежного поощрения, в связи с выходом на пенсию за выслугу лет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-90620  Пособия по социальной помощи населения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По данному направлению расходов отражаются расходы бюджета сельского поселения на выплаты пособия по социальной помощи населения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</w:t>
      </w:r>
      <w:r>
        <w:rPr/>
        <w:t>- 91290  Мероприятия по содержанию автомобильных дорог общего пользования и инженерных сооружений в границах поселения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ремонт и содержание автомобильных дорог общего пользования и инженерных сооружений в границах поселения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 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</w:t>
      </w:r>
      <w:r>
        <w:rPr/>
        <w:t>- 91430  Мероприятия в сфере защиты населения от чрезвычайных ситуаций и пожаров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</w:t>
      </w:r>
      <w:r>
        <w:rPr/>
        <w:t>- 91440  Предоставление   субсидии бюджетным учреждениям иным не коммерческим организациям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мероприятия по обеспечению развития систем связи, оповещения, накопления и обработки информации, повышению готовности к ликвидации чрезвычайных ситуаций и повышению готовности противопожарной службы Самовецкого сельского поселения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</w:t>
      </w:r>
      <w:r>
        <w:rPr/>
        <w:t>-92010 Расходы на обеспечение функций органов местного самоуправления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По данному направлению расходов отражаются расходы бюджета сельского поселения на обеспечение выполнения функций органами местного самоуправления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 xml:space="preserve">   </w:t>
      </w:r>
      <w:r>
        <w:rPr/>
        <w:t>- 92020 Расходы на обеспечение деятельности главы поселения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>По данному направлению расходов отражаются расходы бюджета сельского поселения на финансовое обеспечение деятельности главы поселения.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   </w:t>
      </w:r>
      <w:r>
        <w:rPr/>
        <w:t>- 93010  Уличное освещение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содержание уличного освещения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 </w:t>
      </w:r>
      <w:r>
        <w:rPr/>
        <w:t>- 93020  Прочие мероприятия по благоустройству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</w:t>
      </w:r>
      <w:r>
        <w:rPr/>
        <w:t>По данному направлению расходов отражаются расходы бюджета сельского поселения на прочие мероприятия по благоустройству.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          </w:t>
      </w:r>
      <w:r>
        <w:rPr/>
        <w:t>- 93050  Другие вопросы в области национальной безопасности и правоохранительной деятельности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другие вопросы в области национальной безопасности и правоохранительной деятельности.</w:t>
      </w:r>
    </w:p>
    <w:p>
      <w:pPr>
        <w:pStyle w:val="Normal"/>
        <w:autoSpaceDE w:val="false"/>
        <w:spacing w:lineRule="auto" w:line="360" w:before="0" w:after="240"/>
        <w:ind w:firstLine="709"/>
        <w:rPr/>
      </w:pPr>
      <w:r>
        <w:rPr/>
        <w:t xml:space="preserve">   </w:t>
      </w:r>
      <w:r>
        <w:rPr/>
        <w:t xml:space="preserve">- 94990  </w:t>
      </w:r>
      <w:r>
        <w:rPr>
          <w:color w:val="000000"/>
        </w:rPr>
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spacing w:lineRule="auto" w:line="360" w:before="0" w:after="240"/>
        <w:ind w:firstLine="709"/>
        <w:rPr>
          <w:color w:val="000000"/>
        </w:rPr>
      </w:pPr>
      <w:r>
        <w:rPr>
          <w:color w:val="000000"/>
        </w:rPr>
        <w:t>По данному направлению расходов отражаются расходы на 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  </w:t>
      </w:r>
      <w:r>
        <w:rPr/>
        <w:t>- 98460  Мероприятия по развитию градостроительной деятельности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 xml:space="preserve">      </w:t>
      </w:r>
      <w:r>
        <w:rPr/>
        <w:t>По данному направлению расходов отражаются расходы бюджета сельского поселения на  мероприятия по развитию градостроитель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Самовецкого сельского поселения</w:t>
      </w:r>
    </w:p>
    <w:p>
      <w:pPr>
        <w:pStyle w:val="Normal"/>
        <w:jc w:val="right"/>
        <w:rPr/>
      </w:pPr>
      <w:r>
        <w:rPr/>
        <w:t>Эртиль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____________  2015 года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ДОВ ЦЕЛЕВЫХ СТАТЕЙ  РАСХОДОВ  БЮДЖЕТА САМ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 расход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амовецкого сельского поселения Эртильского муниципального района «Муниципальное управление и гражданское общество»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муниципальным долгом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278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2 000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 912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и инженерных сооруже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 учреждениям  иным не коммерческим организациям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3  930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5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5 005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2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9499</w:t>
            </w:r>
            <w:r>
              <w:rPr/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6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6 005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2</w:t>
            </w:r>
            <w:r>
              <w:rPr/>
              <w:t xml:space="preserve"> 06</w:t>
            </w:r>
            <w:r>
              <w:rPr>
                <w:lang w:val="en-US"/>
              </w:rPr>
              <w:t xml:space="preserve"> 9499</w:t>
            </w:r>
            <w:r>
              <w:rPr/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7 90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8 784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8 7867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8 984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поселен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9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905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единовременного денежного поощрения в связи с выходом на пенсию за выслугу л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3 02 9062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е по социальной помощи на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01:00Z</dcterms:created>
  <dc:creator>Customer</dc:creator>
  <dc:description/>
  <cp:keywords/>
  <dc:language>en-US</dc:language>
  <cp:lastModifiedBy>User</cp:lastModifiedBy>
  <cp:lastPrinted>2015-12-03T08:50:00Z</cp:lastPrinted>
  <dcterms:modified xsi:type="dcterms:W3CDTF">2015-12-03T04:53:00Z</dcterms:modified>
  <cp:revision>36</cp:revision>
  <dc:subject/>
  <dc:title>Статьи ЦСР</dc:title>
</cp:coreProperties>
</file>