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сельского поселения на 2016 год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 КЛАССИФИКАЦИИ РАСХОДОВ БЮДЖЕТА САМОВЕЦ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6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720"/>
        <w:gridCol w:w="540"/>
        <w:gridCol w:w="720"/>
        <w:gridCol w:w="1260"/>
      </w:tblGrid>
      <w:tr>
        <w:trPr>
          <w:trHeight w:val="1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автомобильных дорог общего пользования и инженерных сооружений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обеспечения государственных и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9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и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сфере предупреждения и ликвидации последствий чрезвычайных ситуаций в границах поселения, обеспечение первичных мер пожарной безопасности(Закупка товаров, работ и услуг для обеспечения государственных и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 коммерческим организациям(предоставление субсидий бюджетным автономным учреждениям иным не 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и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е  «Организация библиотеч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 обеспечения государственных и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(Закупка товаров, работ и услуг для обеспечения  государственных и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 где отсутствуют военны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одпрограммы в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10:00Z</dcterms:created>
  <dc:creator>Administrator</dc:creator>
  <dc:description/>
  <cp:keywords/>
  <dc:language>en-US</dc:language>
  <cp:lastModifiedBy>User</cp:lastModifiedBy>
  <cp:lastPrinted>2015-12-10T09:58:00Z</cp:lastPrinted>
  <dcterms:modified xsi:type="dcterms:W3CDTF">2015-12-16T11:02:00Z</dcterms:modified>
  <cp:revision>100</cp:revision>
  <dc:subject/>
  <dc:title>                                                                                                               Приложение</dc:title>
</cp:coreProperties>
</file>