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hadow/>
          <w:color w:val="0000FF"/>
          <w:sz w:val="40"/>
          <w:szCs w:val="40"/>
        </w:rPr>
      </w:pPr>
      <w:r>
        <w:rPr>
          <w:b/>
          <w:caps/>
          <w:shadow/>
          <w:color w:val="0000FF"/>
          <w:sz w:val="40"/>
          <w:szCs w:val="40"/>
        </w:rPr>
        <w:t>основные направления</w:t>
      </w:r>
    </w:p>
    <w:p>
      <w:pPr>
        <w:pStyle w:val="Normal"/>
        <w:jc w:val="center"/>
        <w:rPr>
          <w:b/>
          <w:b/>
          <w:caps/>
          <w:shadow/>
          <w:color w:val="0000FF"/>
          <w:sz w:val="40"/>
          <w:szCs w:val="40"/>
        </w:rPr>
      </w:pPr>
      <w:r>
        <w:rPr>
          <w:b/>
          <w:caps/>
          <w:shadow/>
          <w:color w:val="0000FF"/>
          <w:sz w:val="40"/>
          <w:szCs w:val="40"/>
        </w:rPr>
        <w:t>бюджетной и налоговой политики</w:t>
      </w:r>
    </w:p>
    <w:p>
      <w:pPr>
        <w:pStyle w:val="Normal"/>
        <w:jc w:val="center"/>
        <w:rPr/>
      </w:pPr>
      <w:r>
        <w:rPr>
          <w:b/>
          <w:caps/>
          <w:shadow/>
          <w:color w:val="0000FF"/>
          <w:sz w:val="40"/>
          <w:szCs w:val="40"/>
        </w:rPr>
        <w:t>САМОВЕЦКОГО СЕЛЬСКОГО ПОСЕЛЕНИЯ Эртильского муниципального района воронежской области НА 2016 год</w:t>
      </w:r>
    </w:p>
    <w:p>
      <w:pPr>
        <w:pStyle w:val="Normal"/>
        <w:jc w:val="center"/>
        <w:rPr>
          <w:b/>
          <w:b/>
          <w:caps/>
          <w:shadow/>
          <w:color w:val="0000FF"/>
          <w:sz w:val="40"/>
          <w:szCs w:val="40"/>
        </w:rPr>
      </w:pPr>
      <w:r>
        <w:rPr>
          <w:b/>
          <w:caps/>
          <w:shadow/>
          <w:color w:val="0000FF"/>
          <w:sz w:val="40"/>
          <w:szCs w:val="40"/>
        </w:rPr>
      </w:r>
    </w:p>
    <w:p>
      <w:pPr>
        <w:pStyle w:val="Normal"/>
        <w:ind w:firstLine="540"/>
        <w:jc w:val="center"/>
        <w:rPr>
          <w:b/>
          <w:b/>
          <w:caps/>
          <w:shadow/>
          <w:color w:val="0000FF"/>
          <w:sz w:val="40"/>
          <w:szCs w:val="40"/>
        </w:rPr>
      </w:pPr>
      <w:r>
        <w:rPr>
          <w:b/>
          <w:caps/>
          <w:shadow/>
          <w:color w:val="0000FF"/>
          <w:sz w:val="40"/>
          <w:szCs w:val="40"/>
        </w:rPr>
      </w:r>
    </w:p>
    <w:p>
      <w:pPr>
        <w:pStyle w:val="Normal"/>
        <w:ind w:firstLine="540"/>
        <w:jc w:val="center"/>
        <w:rPr>
          <w:b/>
          <w:b/>
          <w:caps/>
          <w:shadow/>
          <w:color w:val="0000FF"/>
          <w:sz w:val="40"/>
          <w:szCs w:val="40"/>
        </w:rPr>
      </w:pPr>
      <w:r>
        <w:rPr>
          <w:b/>
          <w:caps/>
          <w:shadow/>
          <w:color w:val="0000FF"/>
          <w:sz w:val="40"/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Самовецкого сельского поселения Эртильского муниципального  района Воронежской области на 2016-2017 годы сформированы в соответствии с основными направлениями бюджетной и налоговой политики Эртильского муниципального района на 2016 и на плановы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бюджетной  политики на 2016 год и на период до 2018 года остается повышение уровня  качества жизн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ми для достижения основной цели бюджетной политики  поселения являются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долгосрочной устойчивости бюджетной систем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безусловное исполнение действующих расходных обязательств на основе анализа их эффективности с принятием в случае необходимости решений по их прекращению или реструктуризации;</w:t>
      </w:r>
    </w:p>
    <w:p>
      <w:pPr>
        <w:pStyle w:val="Normal"/>
        <w:spacing w:lineRule="auto" w:line="360"/>
        <w:jc w:val="both"/>
        <w:rPr/>
      </w:pPr>
      <w:r>
        <w:rPr>
          <w:b/>
          <w:sz w:val="72"/>
          <w:szCs w:val="72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- кардинальное повышение эффективности бюджетных расходов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формирование системы мониторинга эффективности бюджетных расходов ,а также оценки эффективности их использо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становление стимулов к повышению эффективности использования бюджетных средств и формированию заинтересованности органов местного самоуправления в увеличении доходов бюджета поселения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color w:val="0000FF"/>
          <w:sz w:val="28"/>
          <w:szCs w:val="28"/>
        </w:rPr>
        <w:t xml:space="preserve">  </w:t>
      </w:r>
      <w:r>
        <w:rPr>
          <w:b/>
          <w:color w:val="0000FF"/>
          <w:sz w:val="28"/>
          <w:szCs w:val="28"/>
        </w:rPr>
        <w:t>Формирование доходов Самовецкого сельского поселения Эртильского муниципального района Воронежской области на 2016-2018 год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ные характеристики  бюджета Самовецкого сельского поселения на  2016-201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ы рассчитаны на основе прогноза показателей социально-экономического развития  Самовецкого  сельского поселения и Эртильского муниципального района  на 20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 и на период до 201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а, с учетом соответствующих характеристик  бюджета Эртильского  муниципального района Воронежской области  на 20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 и на период д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1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ов бюджета Самовецкого сельского поселения в 2016 году прогнозируются в сумме 4251,9 тыс.рублей. Налоговые доходы составят 3044,0 тыс.рубле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ки налоговых  доходов на 2016 год увеличилось по сравнению с ожидаемым исполнением бюджета Самовецкого сельского поселения в 2015 году на 1047,2тыс.рублей 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   прогнозируются в объеме 1207,9 тыс.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сновными налоговыми доходами сельского бюджета являются: земельный налог- 1734,0 тысруб , единый сельскохозяйственный налог – 520,0 тыс. руб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2017 году доходы бюджета Самовецкого сельского поселения прогнозируются в объеме 3440,5 тыс. рублей. Налоговые  доходы запланированы в сумме 2949,0 тыс.рублей. Безвозмездные поступления составят 498,5тыс.рублей. В 2018 году доходы бюджета сельского поселения прогнозируются в объеме 3451,5 тыс. рублей. Налоговые  доходы запланированы в сумме 2953,0 тыс.рублей . Безвозмездные поступления составят 498,5 тыс.рубле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ные характеристики бюджета Самовецкого  сельского поселения на 2016 год и на период до 2018года представлены в таблице.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668"/>
        <w:gridCol w:w="1440"/>
        <w:gridCol w:w="1260"/>
        <w:gridCol w:w="1316"/>
        <w:gridCol w:w="1384"/>
      </w:tblGrid>
      <w:tr>
        <w:trPr>
          <w:trHeight w:val="10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6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7 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8год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31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51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47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51,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овы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99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44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49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53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еречис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3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7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8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8,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2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22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47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51,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ицит (-),Профицит(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-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-3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мер дефицита 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юджетная политика в 2016 году и в среднесрочной перспективе направлена на достижение  основных целей – обеспечение условий для устойчивого экономического роста и повышение уровня и качества жизни насел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ой задачей бюджетной и налоговой политики в области доходов является обеспечение динамичного социально-экономического развития поселения за счет разработки и реализации мер, направленных на увеличение налоговых  доходов бюджета Самовецкого сельского посел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логовая политика в 2016году и на период до 2018 года будет направлена на сглаживание негативных последствий экономического кризиса для доходной базы Самовецкого сельского поселения.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сновные подходы к формированию бюджетных расход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Формирование расходов  бюджета Самовецкого сельского поселения на 20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  осуществлялось в соответствии с расходными обязательствами, обусловленными законодательством Российской Федерации, Воронежской области и  нормативно- правовыми актами органов местного самоуправления  на основе реестра расходных обязательств Самовецкого  сельского поселения Эртильского муниципального района Воронежской области .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уктура расходов бюджета Самовецкого сельского поселения на 2016год в сравнении с текущим годом представлена в таблице.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1363"/>
        <w:gridCol w:w="1260"/>
        <w:gridCol w:w="1228"/>
        <w:gridCol w:w="1239"/>
        <w:gridCol w:w="1265"/>
        <w:gridCol w:w="900"/>
      </w:tblGrid>
      <w:tr>
        <w:trPr>
          <w:tblHeader w:val="true"/>
          <w:trHeight w:val="295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ценка 2015 год 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6 год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</w:t>
            </w:r>
          </w:p>
        </w:tc>
      </w:tr>
      <w:tr>
        <w:trPr>
          <w:trHeight w:val="276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sz w:val="22"/>
                <w:szCs w:val="20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удельный вес в расходах 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sz w:val="22"/>
                <w:szCs w:val="20"/>
              </w:rPr>
              <w:t>тыс. руб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удельный вес в расходах 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0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(+,-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в %</w:t>
            </w:r>
          </w:p>
        </w:tc>
      </w:tr>
    </w:tbl>
    <w:p>
      <w:pPr>
        <w:pStyle w:val="Normal"/>
        <w:ind w:firstLine="70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1363"/>
        <w:gridCol w:w="1260"/>
        <w:gridCol w:w="1260"/>
        <w:gridCol w:w="1246"/>
        <w:gridCol w:w="1252"/>
        <w:gridCol w:w="900"/>
      </w:tblGrid>
      <w:tr>
        <w:trPr>
          <w:tblHeader w:val="true"/>
          <w:trHeight w:val="276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7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сходы бюджета поселения- 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32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55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4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6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5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2</w:t>
            </w:r>
          </w:p>
        </w:tc>
      </w:tr>
      <w:tr>
        <w:trPr>
          <w:trHeight w:val="345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циональная обо</w:t>
              <w:softHyphen/>
              <w:t>рон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8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360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правоохр. деятельность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390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Жилищно-комму</w:t>
              <w:softHyphen/>
              <w:t>нальное хозяй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z w:val="22"/>
                <w:szCs w:val="22"/>
              </w:rPr>
              <w:t>182</w:t>
            </w:r>
            <w:r>
              <w:rPr/>
              <w:t xml:space="preserve">           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ультура, кинемато</w:t>
              <w:softHyphen/>
              <w:t>графия, средства массовой информа</w:t>
              <w:softHyphen/>
              <w:t>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240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.культура и спор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-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ая задача бюджетной политики на 2016 год - это обеспечение сбалансированности и устойчивости бюджетной системы, создание условий для максимально эффективного и прозрачного использования средств в целях достижения конечных, измеримых, общественно значимых результатов.</w:t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3:15:00Z</dcterms:created>
  <dc:creator>User</dc:creator>
  <dc:description/>
  <cp:keywords/>
  <dc:language>en-US</dc:language>
  <cp:lastModifiedBy>User</cp:lastModifiedBy>
  <cp:lastPrinted>2015-01-08T16:43:00Z</cp:lastPrinted>
  <dcterms:modified xsi:type="dcterms:W3CDTF">2015-12-15T11:37:00Z</dcterms:modified>
  <cp:revision>166</cp:revision>
  <dc:subject/>
  <dc:title>1</dc:title>
</cp:coreProperties>
</file>