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>БЮДЖЕТА  САМОВЕЦКОГО СЕЛЬСКОГО  ПОСЕЛЕНИЯ  НА  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285"/>
        <w:gridCol w:w="460"/>
        <w:gridCol w:w="537"/>
        <w:gridCol w:w="1145"/>
        <w:gridCol w:w="529"/>
        <w:gridCol w:w="138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ител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6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 муниципа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6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меропри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долгосрочной областной целевой программы «Чистая вода Воронежской области на период 2011-2017 годы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и муниципальной собственности государственным и муниципальным учреждения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и муниципальной собственности казенным учреждениям в не рамок государственного оборонного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местным самоуправлени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597 «О мероприятиях по реализации государственной социальной политик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2 00 8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2 00 89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3 8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Российской Федерации и муниципальных служащ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Администрация Самовецкого с.п.</cp:lastModifiedBy>
  <cp:lastPrinted>2011-12-14T14:55:00Z</cp:lastPrinted>
  <dcterms:modified xsi:type="dcterms:W3CDTF">2012-12-14T07:53:00Z</dcterms:modified>
  <cp:revision>153</cp:revision>
  <dc:subject/>
  <dc:title>                                                                                           Приложение</dc:title>
</cp:coreProperties>
</file>