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риложение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Воронежской области  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</w:t>
      </w:r>
      <w:r>
        <w:rPr/>
        <w:t xml:space="preserve">«О бюджете сельского поселения на 2013 год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Самовецкого сельского поселения –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60"/>
        <w:gridCol w:w="558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t>Наименование  доход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лавного админи</w:t>
              <w:softHyphen/>
              <w:t>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ов местного бюджета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Самовецкого сельского поселения  Эртильского муниципального района Воронежской области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3632002431   КПП  363201001   ОКАТО  20258824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/>
              <w:t>ГОСУДАРСТВЕННАЯ ПОШЛИ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 ОТ  ИСПОЛЬЗОВАНИЯ ИМУЩЕСТВА,  НАХОДЯЩЕГОСЯ  В  ГОСУДАРСТВЕННОЙ И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5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ходы от сдачи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3 01995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 ОТ  ПРОДАЖИ  МАТЕРИАЛЬНЫХ  И  НЕМАТЕРИАЛЬНЫХ  АКТИВ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3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АДМИНИСТРАТИВНЫЕ ПЛАТЕЖИ И СБО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2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90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ПРОЧИЕ  НЕНАЛОГОВЫЕ  ДОХ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1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БЕЗВОЗМЕЗДНЫЕ  ПОСТУП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3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субъектов Российской Федерации и муниципальных образований(межбюджетные субсидии)</w:t>
            </w:r>
          </w:p>
        </w:tc>
      </w:tr>
      <w:tr>
        <w:trPr>
          <w:trHeight w:val="13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 на бюджетные инвестиции в объекты капитального строительства в собственности муниципальных образований</w:t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поселений на бюджетные инвестиции в объекты капитального строительства в собственности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субсид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очие субсидии бюджетам поселени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15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7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9 05000 10 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11:00Z</dcterms:created>
  <dc:creator>Администрация Самовецкого с.п.</dc:creator>
  <dc:description/>
  <cp:keywords/>
  <dc:language>en-US</dc:language>
  <cp:lastModifiedBy>Администрация Самовецкого с.п.</cp:lastModifiedBy>
  <dcterms:modified xsi:type="dcterms:W3CDTF">2012-12-18T11:44:00Z</dcterms:modified>
  <cp:revision>10</cp:revision>
  <dc:subject/>
  <dc:title>                                     Приложение 4</dc:title>
</cp:coreProperties>
</file>