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  <w:t>бюджетной и налоговой политики</w:t>
      </w:r>
    </w:p>
    <w:p>
      <w:pPr>
        <w:pStyle w:val="Normal"/>
        <w:jc w:val="center"/>
        <w:rPr/>
      </w:pPr>
      <w:r>
        <w:rPr>
          <w:b/>
          <w:caps/>
          <w:shadow/>
          <w:color w:val="0000FF"/>
          <w:sz w:val="40"/>
          <w:szCs w:val="40"/>
        </w:rPr>
        <w:t>САМОВЕЦКОГО СЕЛЬСКОГО ПОСЕЛЕНИЯ Эртильского муниципального района воронежской области НА 2013 год</w:t>
      </w:r>
    </w:p>
    <w:p>
      <w:pPr>
        <w:pStyle w:val="Normal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  <w:t>и на плановый период 2014 и 2015 годов</w:t>
      </w:r>
    </w:p>
    <w:p>
      <w:pPr>
        <w:pStyle w:val="Normal"/>
        <w:ind w:firstLine="540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caps/>
          <w:shadow/>
          <w:color w:val="0000FF"/>
          <w:sz w:val="40"/>
          <w:szCs w:val="40"/>
        </w:rPr>
      </w:pPr>
      <w:r>
        <w:rPr>
          <w:b/>
          <w:caps/>
          <w:shadow/>
          <w:color w:val="0000FF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амовецкого сельского поселения Эртильского муниципального  района Воронежской области на 2013-2015 годы сформированы в соответствии с основными направлениями бюджетной и налоговой политики Эртильского муниципального района на 2013 и на плановый период 2014 и 2015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 политики на 2013 год и на период до 2015 года остается повышение уровня  качества жизн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для достижения основной цели бюджетной политики  поселения являются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лгосрочной устойчивости бюджетной сист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безусловное исполнение действующих расходных обязательств на основе анализа их эффективности с принятием в случае необходимости решений по их прекращению или реструктур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кардинальное повышение эффективности бюджетных расходов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системы мониторинга эффективности бюджетных расходов ,а также оценки эффективности их исполь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ие стимулов к повышению эффективности использования бюджетных средств и формированию заинтересованности органов местного самоуправления в увеличении доходов бюджета поселен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Формирование доходов Самовецкого сельского поселения Эртильского муниципального района Воронежской области на 2013-2015 г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характеристики  бюджета Самовецкого сельского поселения на  2013-20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ы рассчитаны на основе прогноза показателей социально-экономического развития  Самовецкого  сельского поселения и Эртильского муниципального района  на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с учетом соответствующих характеристик  бюджета Эртильского  муниципального района Воронежской области  на 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плановый период 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азмер поступлений доходов в бюджет Самовецкого сельского поселения в 2013-2015 годах повлияют изменения и дополнения налогового и бюджетного законодательства Российской Федерации, вступающие в действие с 2012 года ,которыми предусматрива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изменение сроков уплаты налога на имущество физических ли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отмена дополнительно переданного из районного бюджета норматива отчислений в бюджет поселения по транспортному налог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бюджета Самовецкого сельского поселения в 2013 году прогнозируются в сумме 2146,9 тыс.рублей. Налоговые и неналоговые доходы составят 1806 тыс.рублей, в том числе налоговые доходы-1288,0 тыс.рублей, неналоговые доходы-518 тыс.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ки налоговых и неналоговых доходов на 2013 год увеличивается по сравнению с ожидаемым исполнением бюджета Самовецкого сельского поселения в 2012 году на 280,0 тыс.рублей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езвозмездные поступления из областного  бюджета прогнозируются в объеме 340,9 тыс.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логовыми доходами сельского бюджета являются: земельный налог- 952,0тысруб , налог на доходы физических лиц – 123,0 тыс. 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доходы бюджета Самовецкого сельского поселения прогнозируются в объеме 1956,5 тыс. рублей. Налоговые и неналоговые доходы запланированы в сумме 1619,0 тыс.рублей. Безвозмездные поступления из областного   бюджета составят 337,5 тыс.рублей. В 2015 году доходы бюджета сельского поселения прогнозируются в объеме 1982,6 тыс. рублей. Налоговые и неналоговые доходы запланированы в сумме 1633 тыс.рублей . Безвозмездные поступления из областного   бюджета составят 349,6 тыс.руб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характеристики бюджета Самовецкого  сельского поселения на 2013 год и плановый период 2014 и 2015годов представлены в таблице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1440"/>
        <w:gridCol w:w="1260"/>
        <w:gridCol w:w="1316"/>
        <w:gridCol w:w="1384"/>
      </w:tblGrid>
      <w:tr>
        <w:trPr>
          <w:trHeight w:val="10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 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 год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7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4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+ 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еречис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4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(-),Профицит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дефицита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юджетная политика в 2013 году и в среднесрочной перспективе направлена на достижение  основных целей – обеспечение условий для устойчивого экономического роста и повышение уровня и качества жизни на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бюджетной и налоговой политики в области доходов является обеспечение динамичного социально-экономического развития поселения за счет разработки и реализации мер, направленных на увеличение налоговых и неналоговых доходов бюджета Самовец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логовая политика в 2013 году и на период до 2015 года будет направлена на сглаживание негативных последствий экономического кризиса для доходной базы Самовецкого сельского поселения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ние расходов  бюджета Самовецкого сельского поселения на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проектировки на плановый период 2014 и 2015 годов осуществлялось в соответствии с расходными обязательствами, обусловленными законодательством Российской Федерации, Воронежской области и  нормативно- правовыми актами органов местного самоуправления  на основе реестра расходных обязательств Самовецкого  сельского поселения Эртильского муниципального района Воронежской области 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расходов бюджета Самовецкого сельского поселения на 2013год в сравнении с текущим годом представлена в таблице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363"/>
        <w:gridCol w:w="1260"/>
        <w:gridCol w:w="1228"/>
        <w:gridCol w:w="1239"/>
        <w:gridCol w:w="1265"/>
        <w:gridCol w:w="900"/>
      </w:tblGrid>
      <w:tr>
        <w:trPr>
          <w:tblHeader w:val="true"/>
          <w:trHeight w:val="29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ценка 2012 год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</w:t>
            </w:r>
          </w:p>
        </w:tc>
      </w:tr>
      <w:tr>
        <w:trPr>
          <w:trHeight w:val="27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дельный вес в расходах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дельный вес в расходах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(+,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 %</w:t>
            </w:r>
          </w:p>
        </w:tc>
      </w:tr>
    </w:tbl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363"/>
        <w:gridCol w:w="1260"/>
        <w:gridCol w:w="1260"/>
        <w:gridCol w:w="1246"/>
        <w:gridCol w:w="1252"/>
        <w:gridCol w:w="900"/>
      </w:tblGrid>
      <w:tr>
        <w:trPr>
          <w:tblHeader w:val="true"/>
          <w:trHeight w:val="27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ы бюджета поселения-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</w:t>
              <w:softHyphen/>
              <w:t>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</w:t>
              <w:softHyphen/>
              <w:t>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4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3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ультура, кинемато</w:t>
              <w:softHyphen/>
              <w:t>графия, средства массовой информа</w:t>
              <w:softHyphen/>
              <w:t>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бюджетных ассигнований на планируемый период реализованы следующие подход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с 01.10.2012 года на 6 % оплаты работников муниципальных учреждений (включая увеличение годового фонда заработной платы с 1 октября текущего года на 6,5 %), денежного содержания (заработной платы) лиц, замещающих муниципальные должности и должности муниципальной службы, работников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индексации расходов на оплату коммунальных услуг в 2012 году на 6 %, в 2013 году на 5,5 %, в 2014 году на 6 %. В целом объем бюджетных ассигнований на 2013 год и га плановый период до 2015 года позволит обеспечить выполнение обязательств по оплате труда работников бюджетной сфе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задача бюджетной политики на 2013 год и на плановый период 2014 и 2015 годов- это обеспечение сбалансированности и устойчивости бюджетной системы, создание условий для максимально эффективного и прозрачного использования средств в целях достижения конечных, измеримых, общественно значимых результатов.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15:00Z</dcterms:created>
  <dc:creator>User</dc:creator>
  <dc:description/>
  <cp:keywords/>
  <dc:language>en-US</dc:language>
  <cp:lastModifiedBy>Администрация Самовецкого с.п.</cp:lastModifiedBy>
  <cp:lastPrinted>2012-12-21T09:40:00Z</cp:lastPrinted>
  <dcterms:modified xsi:type="dcterms:W3CDTF">2012-12-21T06:41:00Z</dcterms:modified>
  <cp:revision>137</cp:revision>
  <dc:subject/>
  <dc:title>1</dc:title>
</cp:coreProperties>
</file>