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  <w:br/>
        <w:t>САМОВ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3.2013 г.    № 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Об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тогах исполнения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вецкого  сельского  посел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  12 месяцев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итоги исполнения бюджета  Самовецкого  сельского поселения  за 12 месяцев 2012 года 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  Е  Ш  И 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Самовецкого сельского поселения на 01.01.2013 года (Приложение 1,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оходам в сумме      35325916,29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сходам в сумме     35178417,21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фицит в сумме            147499,08 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Н.И.Доро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4140"/>
        <w:gridCol w:w="652"/>
        <w:gridCol w:w="1232"/>
        <w:gridCol w:w="1716"/>
      </w:tblGrid>
      <w:tr>
        <w:trPr>
          <w:trHeight w:val="247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 1</w:t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мовецкого сельского поселения </w:t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ртильского муниципального района Воронежской области</w:t>
            </w:r>
          </w:p>
        </w:tc>
        <w:tc>
          <w:tcPr>
            <w:tcW w:w="1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                              года  №  </w:t>
            </w:r>
          </w:p>
        </w:tc>
        <w:tc>
          <w:tcPr>
            <w:tcW w:w="1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 Т Ч Е Т</w:t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  ИСПОЛНЕНИИ  БЮДЖЕТА</w:t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амовецкого сельского поселения </w:t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                                        ГОДА</w:t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 О Х О Д Ы</w:t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УБЛЕЙ</w:t>
            </w:r>
          </w:p>
        </w:tc>
      </w:tr>
      <w:tr>
        <w:trPr>
          <w:trHeight w:val="509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Расшифровка кода ПБК</w:t>
            </w:r>
          </w:p>
        </w:tc>
        <w:tc>
          <w:tcPr>
            <w:tcW w:w="18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План  на год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 8  50  00000  00  0000  000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ИТОГО</w:t>
            </w:r>
          </w:p>
        </w:tc>
        <w:tc>
          <w:tcPr>
            <w:tcW w:w="18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35323136,28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35325916,29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21  01  0000  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 Налогового кодекса РФ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50498,97</w:t>
            </w:r>
          </w:p>
        </w:tc>
      </w:tr>
      <w:tr>
        <w:trPr>
          <w:trHeight w:val="98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22  01  0000  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 с дохода индивидуальных  предпр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412,55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  05  0300001    0000  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65300,00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65360,79      </w:t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 05   0302001    0000  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/х налог (за нал.пере.ист.до1ян.2011г.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52,17      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 1  06  01030  10  0000  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 физ лиц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5800.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5961,43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 1  06  06013  10 0000   110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 1  06  06023  10 0000   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. налог взимаемый подп.1 ст.394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. налог взимаемый подп.2п.1 ст 394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123240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234713,8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>
          <w:trHeight w:val="98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8  04020  11 0000   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360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3820,00</w:t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9  04050  10  0000  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прошлых лет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52,00</w:t>
            </w:r>
          </w:p>
        </w:tc>
      </w:tr>
      <w:tr>
        <w:trPr>
          <w:trHeight w:val="98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 1  11  00000  00  0000 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49910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99116,62</w:t>
            </w:r>
          </w:p>
        </w:tc>
      </w:tr>
      <w:tr>
        <w:trPr>
          <w:trHeight w:val="173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5010  10  0000  1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49910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499116,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 114 06014 10 0000 4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 зем.участ,расп. В гран. Посел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3935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350,00          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1050 10 0000 18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 2  00  00000  00  0000 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33027586,2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3027586,28         </w:t>
            </w:r>
          </w:p>
        </w:tc>
      </w:tr>
      <w:tr>
        <w:trPr>
          <w:trHeight w:val="74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 2  02  00000  00  0000 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33027586,2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33027586,28</w:t>
            </w:r>
          </w:p>
        </w:tc>
      </w:tr>
      <w:tr>
        <w:trPr>
          <w:trHeight w:val="70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 2  02  01000  00  0000  15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3800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138000,00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1001  10  0000  15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(обл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(района)                                        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138000,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138000,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1003  10  0000  15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 2  02  02000  00  0000  15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32889586,2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89586.28</w:t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999  00  0000  15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.док.террит.планирование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999  10  0000  15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благоус-во воинских захорон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77  10  0000  15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ДОЦП»Чистая вода в Вороне. Обл. на 2011-2017 годы».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3282459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32824590,00</w:t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 2  02  03000  00  0000  15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55 90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5900,0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00 2  02  03015  00  0000  15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 900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5590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2 10 0000 15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.трансф.,передаваемые бюдж.пос.для компенсации доп.расх.,возникших в рез. Решений. Принятых органами власти др. уровн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,00</w:t>
            </w:r>
          </w:p>
        </w:tc>
      </w:tr>
      <w:tr>
        <w:trPr>
          <w:trHeight w:val="98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 2  02  04999  10  0000 15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. Трансф Передан. Бюд. Поселений ОЦП « Содействие занятости насел. Воронеж. Обл….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7026,2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6,2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 8  90  00000  00  0000 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5323136,28 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5325916,29</w:t>
            </w:r>
          </w:p>
        </w:tc>
      </w:tr>
      <w:tr>
        <w:trPr>
          <w:trHeight w:val="24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0"/>
        <w:gridCol w:w="4464"/>
        <w:gridCol w:w="6"/>
        <w:gridCol w:w="1700"/>
        <w:gridCol w:w="1655"/>
      </w:tblGrid>
      <w:tr>
        <w:trPr>
          <w:trHeight w:val="247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2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народных депутатов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вецкого сельского поселения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ртильского муниципального района Воронежской области</w:t>
            </w:r>
          </w:p>
        </w:tc>
        <w:tc>
          <w:tcPr>
            <w:tcW w:w="1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                                             №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447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ОБ ИСПОЛНЕНИИ  БЮДЖЕТА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САМОВЕЦКОГО СЕЛЬСКОГО ПОСЕЛЕНИЯ  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НА 01.01.2013 ГОДА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447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6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План    на год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Расходы бюджета - 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35178417,21    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5178417,21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000  0100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>
          <w:trHeight w:val="1236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104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452031,37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452031,37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000 0200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5900,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5900,00</w:t>
            </w:r>
          </w:p>
        </w:tc>
      </w:tr>
      <w:tr>
        <w:trPr>
          <w:trHeight w:val="494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00 0203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5900,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5900,00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000  0300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00  0309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000  0400 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78962,17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78962,17</w:t>
            </w:r>
          </w:p>
        </w:tc>
      </w:tr>
      <w:tr>
        <w:trPr>
          <w:trHeight w:val="494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00  0412 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78962,17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78962,17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00  0500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3021618,3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3021618,38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00  0503 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ЦП «Содействие занятости насел.Ворон.обл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лагоустройство освещение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ные работы и услуг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2858676,62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4423,3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25535,46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2983.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32858676,62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423,30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25535,46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2983,00</w:t>
            </w:r>
          </w:p>
        </w:tc>
      </w:tr>
      <w:tr>
        <w:trPr>
          <w:trHeight w:val="494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000  0800 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59994,6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59994,66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800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801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80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801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801</w:t>
            </w:r>
          </w:p>
          <w:p>
            <w:pPr>
              <w:pStyle w:val="Normal"/>
              <w:autoSpaceDE w:val="false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   0804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ультура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иблиотека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ежбюджетные трансферты 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009,2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85,46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28000,00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000,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009,2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85,46</w:t>
            </w:r>
          </w:p>
          <w:p>
            <w:pPr>
              <w:pStyle w:val="Normal"/>
              <w:autoSpaceDE w:val="false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28000,0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3000,00</w:t>
            </w:r>
          </w:p>
          <w:p>
            <w:pPr>
              <w:pStyle w:val="Normal"/>
              <w:autoSpaceDE w:val="false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494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000  0900 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908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000  1000 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557,1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557,18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00  1001 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557,1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557,18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00 1300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Обслуживание внутр.гос. и муниц.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353,4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353,4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00 1301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служивание внутр.гос. и муниц.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353,4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353,45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000  9800 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5178417,2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5178417,21</w:t>
            </w:r>
          </w:p>
        </w:tc>
      </w:tr>
      <w:tr>
        <w:trPr>
          <w:trHeight w:val="494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000  7900  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44719,07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47499,08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500 001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статки на начало го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6000,87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6000.87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500 004</w:t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статки на конец отчетного перио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61719,9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64499,95</w:t>
            </w:r>
          </w:p>
        </w:tc>
      </w:tr>
      <w:tr>
        <w:trPr>
          <w:trHeight w:val="247" w:hRule="atLeast"/>
        </w:trPr>
        <w:tc>
          <w:tcPr>
            <w:tcW w:w="18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ОВЕТ НАРОДНЫХ ДЕПУТАТОВ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АМОВЕЦКОГО  СЕЛЬСКОГО ПОСЕЛЕНИЯ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ЭРТИЛЬСКОГО МУНИЦИПАЛЬНОГО РАЙОНА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ОРОНЕЖСКОЙ ОБЛАСТИ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 Е Ш Е Н И Е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от  11.03.2013 г. №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125 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 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</w:rPr>
        <w:t>с. Б. Самовец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О внесении изменений и дополнений в решение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овета народных депутатов Самовецкого сельского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оселения от 24.12.2012г. № 117 «О бюджете сельского поселения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а 2013 год и на плановый период  2014 и 2015 годов»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Статья 1</w:t>
      </w:r>
    </w:p>
    <w:p>
      <w:pPr>
        <w:pStyle w:val="Normal"/>
        <w:ind w:firstLine="800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Внести в Решение Совета народных депутатов Самовецкого сельского поселения от 24.12.2012г. № 117, «О бюджете сельского поселения на 2013 год и на плановый период 2014 и 2015 годов» следующие изменения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части 1 статьи 1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в пункте 2 слова «в сумме 2146,9 тыс. рублей» заменить словами «в сумме 2472,4 тыс.рубле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в пункте 3 в приложении 1 «Источники внутреннего финансирования дефицита бюджета Самовецкого сельского поселения на 2013 год и  плановый период 2014 и 2015 годов» изложить в новой реда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. в приложении 1 Источники внутреннего финансирования дефицита бюджета Самовецкого сельского поселения на 2013 год и плановый период 2014 и 2015 годов</w:t>
      </w:r>
    </w:p>
    <w:p>
      <w:pPr>
        <w:pStyle w:val="Normal"/>
        <w:rPr/>
      </w:pPr>
      <w:r>
        <w:rPr/>
        <w:t>-стро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</w:rPr>
        <w:t>(тыс. рублей)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46"/>
        <w:gridCol w:w="3060"/>
        <w:gridCol w:w="1260"/>
        <w:gridCol w:w="1260"/>
        <w:gridCol w:w="1260"/>
      </w:tblGrid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6</w:t>
            </w:r>
          </w:p>
        </w:tc>
      </w:tr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6</w:t>
            </w:r>
          </w:p>
        </w:tc>
      </w:tr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6</w:t>
            </w:r>
          </w:p>
        </w:tc>
      </w:tr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заменить строками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6"/>
        <w:gridCol w:w="3457"/>
        <w:gridCol w:w="1423"/>
        <w:gridCol w:w="1423"/>
      </w:tblGrid>
      <w:tr>
        <w:trPr>
          <w:trHeight w:val="8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7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-32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5</w:t>
            </w:r>
          </w:p>
        </w:tc>
      </w:tr>
      <w:tr>
        <w:trPr>
          <w:trHeight w:val="8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5</w:t>
            </w:r>
          </w:p>
        </w:tc>
      </w:tr>
      <w:tr>
        <w:trPr>
          <w:trHeight w:val="8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5</w:t>
            </w:r>
          </w:p>
        </w:tc>
      </w:tr>
      <w:tr>
        <w:trPr>
          <w:trHeight w:val="8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2) в приложение 5 Перечень главных администраторов источников внутреннего                               финансирования дефицита  бюджета  Самовец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- стро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6"/>
        <w:gridCol w:w="5943"/>
      </w:tblGrid>
      <w:tr>
        <w:trPr>
          <w:trHeight w:val="5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5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7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10 0000 7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5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8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10 0000 8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заменить стро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6"/>
        <w:gridCol w:w="5943"/>
      </w:tblGrid>
      <w:tr>
        <w:trPr>
          <w:trHeight w:val="5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5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1 00 00 0000 7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1 00 10 0000 7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5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1 00 00 0000 8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1 00 10 0000 8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в приложении 6 «Ведомственная структура расходов бюджета  Самовецкого сельского поселения на 2013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-строки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282"/>
        <w:gridCol w:w="460"/>
        <w:gridCol w:w="537"/>
        <w:gridCol w:w="1144"/>
        <w:gridCol w:w="546"/>
        <w:gridCol w:w="1383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6,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6,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заменить стро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282"/>
        <w:gridCol w:w="460"/>
        <w:gridCol w:w="537"/>
        <w:gridCol w:w="1144"/>
        <w:gridCol w:w="546"/>
        <w:gridCol w:w="1383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2,4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2,4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осле строки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283"/>
        <w:gridCol w:w="460"/>
        <w:gridCol w:w="537"/>
        <w:gridCol w:w="1143"/>
        <w:gridCol w:w="546"/>
        <w:gridCol w:w="1382"/>
      </w:tblGrid>
      <w:tr>
        <w:trPr>
          <w:trHeight w:val="33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65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-добавить строки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283"/>
        <w:gridCol w:w="460"/>
        <w:gridCol w:w="537"/>
        <w:gridCol w:w="1143"/>
        <w:gridCol w:w="546"/>
        <w:gridCol w:w="1382"/>
      </w:tblGrid>
      <w:tr>
        <w:trPr>
          <w:trHeight w:val="55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</w:t>
              <w:br/>
              <w:t>ЭКОНОМ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угие вопросы  в обла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ой эконом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 программы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»Создание документов территориального планирования Самовецкого сельского поселения 2008-2009год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6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6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-строки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282"/>
        <w:gridCol w:w="460"/>
        <w:gridCol w:w="537"/>
        <w:gridCol w:w="1143"/>
        <w:gridCol w:w="546"/>
        <w:gridCol w:w="1382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заменить стро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282"/>
        <w:gridCol w:w="460"/>
        <w:gridCol w:w="537"/>
        <w:gridCol w:w="1143"/>
        <w:gridCol w:w="546"/>
        <w:gridCol w:w="1383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,5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6,5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</w:tbl>
    <w:p>
      <w:pPr>
        <w:pStyle w:val="Normal"/>
        <w:rPr/>
      </w:pPr>
      <w:r>
        <w:rPr/>
        <w:t>-строки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285"/>
        <w:gridCol w:w="460"/>
        <w:gridCol w:w="537"/>
        <w:gridCol w:w="1145"/>
        <w:gridCol w:w="529"/>
        <w:gridCol w:w="138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  <w:t>-заменить строками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285"/>
        <w:gridCol w:w="460"/>
        <w:gridCol w:w="537"/>
        <w:gridCol w:w="1145"/>
        <w:gridCol w:w="529"/>
        <w:gridCol w:w="138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55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троки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283"/>
        <w:gridCol w:w="460"/>
        <w:gridCol w:w="537"/>
        <w:gridCol w:w="1143"/>
        <w:gridCol w:w="546"/>
        <w:gridCol w:w="1382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0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00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, и органов местного самоуправления, средства для реализации указа Президента Российской Федерации от 07 мая 2012 года №597 «О мероприятиях по реализации государственной социальной политики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00 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2 00 89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03 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99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заменить строкам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7"/>
        <w:gridCol w:w="1293"/>
        <w:gridCol w:w="540"/>
        <w:gridCol w:w="540"/>
        <w:gridCol w:w="1080"/>
        <w:gridCol w:w="540"/>
        <w:gridCol w:w="1260"/>
      </w:tblGrid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>
          <w:trHeight w:val="56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88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9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в приложении 8 «Распределение бюджетных ассигнований на 2013 год по разделам и подразделам, целевым статьям и видам расходов классификации расходов бюджета Самовецкого сельского поселения»</w:t>
      </w:r>
    </w:p>
    <w:p>
      <w:pPr>
        <w:pStyle w:val="Normal"/>
        <w:rPr/>
      </w:pPr>
      <w:r>
        <w:rPr/>
        <w:t>-стро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"/>
        <w:gridCol w:w="720"/>
        <w:gridCol w:w="1080"/>
        <w:gridCol w:w="72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заменить строк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"/>
        <w:gridCol w:w="720"/>
        <w:gridCol w:w="1080"/>
        <w:gridCol w:w="72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2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2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-после строк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"/>
        <w:gridCol w:w="720"/>
        <w:gridCol w:w="1080"/>
        <w:gridCol w:w="720"/>
        <w:gridCol w:w="1440"/>
      </w:tblGrid>
      <w:tr>
        <w:trPr>
          <w:trHeight w:val="31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6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добавить стро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"/>
        <w:gridCol w:w="720"/>
        <w:gridCol w:w="1206"/>
        <w:gridCol w:w="546"/>
        <w:gridCol w:w="1382"/>
      </w:tblGrid>
      <w:tr>
        <w:trPr>
          <w:trHeight w:val="55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</w:t>
              <w:br/>
              <w:t>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угие вопросы  в обла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»Создание документов территориального планирования Самовецкого сельского поселения 2008-2009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6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6 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- строк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"/>
        <w:gridCol w:w="720"/>
        <w:gridCol w:w="1080"/>
        <w:gridCol w:w="72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заменить строка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"/>
        <w:gridCol w:w="720"/>
        <w:gridCol w:w="1080"/>
        <w:gridCol w:w="72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-строк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"/>
        <w:gridCol w:w="720"/>
        <w:gridCol w:w="1080"/>
        <w:gridCol w:w="72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-заменить строкам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"/>
        <w:gridCol w:w="720"/>
        <w:gridCol w:w="1080"/>
        <w:gridCol w:w="72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5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- строк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"/>
        <w:gridCol w:w="720"/>
        <w:gridCol w:w="1080"/>
        <w:gridCol w:w="72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местным само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, и органов местного самоуправления, средства для реализации указа Президента Российской Федерации от 07 мая 2012 года №597 «О мероприятиях по реализации государственной социальной поли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0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2 00 8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03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52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 99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и органами местного самоуправления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-заменить строками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4"/>
        <w:gridCol w:w="580"/>
        <w:gridCol w:w="680"/>
        <w:gridCol w:w="900"/>
        <w:gridCol w:w="400"/>
        <w:gridCol w:w="1586"/>
      </w:tblGrid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56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8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2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2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2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и муниципальных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9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Zero"/>
      <w:lvlText w:val="%1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numFmt w:val="decimalZero"/>
      <w:lvlText w:val="%1"/>
      <w:lvlJc w:val="left"/>
      <w:pPr>
        <w:tabs>
          <w:tab w:val="num" w:pos="795"/>
        </w:tabs>
        <w:ind w:left="795" w:hanging="435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Zero"/>
      <w:lvlText w:val="%1"/>
      <w:lvlJc w:val="left"/>
      <w:pPr>
        <w:tabs>
          <w:tab w:val="num" w:pos="750"/>
        </w:tabs>
        <w:ind w:left="750" w:hanging="390"/>
      </w:pPr>
    </w:lvl>
  </w:abstractNum>
  <w:abstractNum w:abstractNumId="5">
    <w:lvl w:ilvl="0">
      <w:numFmt w:val="decimalZero"/>
      <w:lvlText w:val="%1"/>
      <w:lvlJc w:val="left"/>
      <w:pPr>
        <w:tabs>
          <w:tab w:val="num" w:pos="750"/>
        </w:tabs>
        <w:ind w:left="750" w:hanging="390"/>
      </w:pPr>
    </w:lvl>
  </w:abstractNum>
  <w:abstractNum w:abstractNumId="6">
    <w:lvl w:ilvl="0">
      <w:numFmt w:val="decimalZero"/>
      <w:lvlText w:val="%1"/>
      <w:lvlJc w:val="left"/>
      <w:pPr>
        <w:tabs>
          <w:tab w:val="num" w:pos="750"/>
        </w:tabs>
        <w:ind w:left="750" w:hanging="39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b/>
      <w:sz w:val="28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00:00Z</dcterms:created>
  <dc:creator>user</dc:creator>
  <dc:description/>
  <cp:keywords/>
  <dc:language>en-US</dc:language>
  <cp:lastModifiedBy>user</cp:lastModifiedBy>
  <dcterms:modified xsi:type="dcterms:W3CDTF">2013-04-18T09:00:00Z</dcterms:modified>
  <cp:revision>2</cp:revision>
  <dc:subject/>
  <dc:title/>
</cp:coreProperties>
</file>