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к Решению Совета народных  депутатов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Самовецкого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Воронежской области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«О бюджете сельского поселения на 2013 год и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на плановый период 2014 и 201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ислений неналоговых доходов  бюджета  Самовец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ельского поселения на 2013 год и на плановый период 2014 и  2015 г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(в процентах)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220"/>
        <w:gridCol w:w="1800"/>
      </w:tblGrid>
      <w:tr>
        <w:trPr>
          <w:tblHeader w:val="true"/>
          <w:trHeight w:val="29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Нормативы отчисл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220"/>
        <w:gridCol w:w="1800"/>
      </w:tblGrid>
      <w:tr>
        <w:trPr>
          <w:tblHeader w:val="true"/>
          <w:trHeight w:val="14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08 00000 00 0000 0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08 04020 01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6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1 00000 00 0000 0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1 05000 00 0000 0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9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1 05010 00 0000 12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3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1 05010 10 0000 12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6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</w:tr>
      <w:tr>
        <w:trPr>
          <w:trHeight w:val="269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1 05035 10 0000 12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Доходы от сдачи имущества, находящегося в оперативном управлении органов государственной власти, органов местного самоуправления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6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>
          <w:trHeight w:val="269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3 01995 00 0000 13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ДОХОДЫ ОТ ОКАЗАНИЯ ПЛАТНЫХ УСЛУ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3 01995 10 0000 13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6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>
          <w:trHeight w:val="348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4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4 02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4 02032 10 0000 4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6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4 06000 00 0000 43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4 06014 10 0000 43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6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5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АДМИНИСТРАТИВНЫЕ ПЛАТЕЖИ И СБОР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5 02050 10 0000 1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6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6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ШТРАФЫ, САНКЦИИ, ВОЗМЕЩЕНИЕ УЩЕР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6 23050 10 0000 1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6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6 90050 10 0000 1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6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7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ПРОЧИЕ  НЕНАЛОГОВЫЕ  ДО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7 01000 00 0000 18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Невыясненные посту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7 01050 10 0000 18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6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7 05050 10 0000 18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6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2 07 00000 00 0000 18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БЕЗВОЗМЕЗДНЫЕ ПОСТУ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7 05000 10 0000 18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6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8 00000 00 0000 18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8 05000 10 0000 18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6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7:01:00Z</dcterms:created>
  <dc:creator>Администрация Самовецкого с.п.</dc:creator>
  <dc:description/>
  <cp:keywords/>
  <dc:language>en-US</dc:language>
  <cp:lastModifiedBy>Администрация Самовецкого с.п.</cp:lastModifiedBy>
  <dcterms:modified xsi:type="dcterms:W3CDTF">2012-12-06T07:06:00Z</dcterms:modified>
  <cp:revision>4</cp:revision>
  <dc:subject/>
  <dc:title>                                                                                            Приложение 3</dc:title>
</cp:coreProperties>
</file>