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риложение 8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/>
        <w:t xml:space="preserve"> </w:t>
      </w:r>
      <w:r>
        <w:rPr/>
        <w:t>к Решению Совета народных 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Самовецкого  сельского 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Эртильского муниципального  района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Воронежской области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«О бюджете сельского поселения на 2013 год и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на плановый период 2014 и 2015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СПРЕДЕЛЕНИЕ БЮДЖЕТНЫХ АССИГНОВАНИЙ НА 2013 ГОД</w:t>
      </w:r>
    </w:p>
    <w:p>
      <w:pPr>
        <w:pStyle w:val="Normal"/>
        <w:jc w:val="center"/>
        <w:rPr/>
      </w:pPr>
      <w:r>
        <w:rPr>
          <w:sz w:val="28"/>
          <w:szCs w:val="28"/>
        </w:rPr>
        <w:t>ПО РАЗДЕЛАМ И ПОДРАЗДЕЛАМ, ЦЕЛЕВЫМ СТАТЬЯМ И ВИДАМ РАСХОДОВ КЛАССИФИКАЦИИ РАСХОДОВ БЮДЖЕТА</w:t>
      </w:r>
      <w:r>
        <w:rPr/>
        <w:t xml:space="preserve">  </w:t>
      </w:r>
      <w:r>
        <w:rPr>
          <w:sz w:val="28"/>
          <w:szCs w:val="28"/>
        </w:rPr>
        <w:t xml:space="preserve">САМОВЕЦКОГО СЕЛЬСКОГО  ПОСЕЛЕНИЯ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40"/>
        <w:gridCol w:w="720"/>
        <w:gridCol w:w="1080"/>
        <w:gridCol w:w="720"/>
        <w:gridCol w:w="144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руб.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46,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Администрация Самовецкого сельского поселения Эртильского муниципального района Воронеж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46,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 и органами местного самоуправления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органов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и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и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обязатель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 и органами местного самоуправления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органов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в представительные органы 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  0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и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 0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и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 0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 0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,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 и органами местного самоуправления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органов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и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и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46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>
          <w:trHeight w:val="15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функций связанных с обеспечением национальной безопасности и правоохраните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7 6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и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6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и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6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6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и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и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и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и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37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долгосрочной областной целевой программы «Чистая вода Воронежской области на период 2011-2017 годы».                           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3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54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                               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3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54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и муниципальной собственности государственным и муниципаль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3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72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и муниципальной собственности казенным учреждениям в не рамок государственного оборонного зака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3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 и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 и органами местного самоуправления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и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46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и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45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 и органами местного самоуправления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и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и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функций, связанных с местным самоуправлени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, и органов местного самоуправления, средства для реализации указа Президента Российской Федерации от 07 мая 2012 года №597 «О мероприятиях по реализации государственной социальной политик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 00 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2 00 89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 03 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вопросы в области культуры, кинематограф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52 00 </w:t>
            </w: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2 99</w:t>
            </w:r>
            <w:r>
              <w:rPr/>
              <w:t xml:space="preserve">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       </w:t>
            </w:r>
            <w:r>
              <w:rPr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 и органами местного самоуправления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28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33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1:35:00Z</dcterms:created>
  <dc:creator>post</dc:creator>
  <dc:description/>
  <cp:keywords/>
  <dc:language>en-US</dc:language>
  <cp:lastModifiedBy>Администрация Самовецкого с.п.</cp:lastModifiedBy>
  <cp:lastPrinted>2012-12-10T13:41:00Z</cp:lastPrinted>
  <dcterms:modified xsi:type="dcterms:W3CDTF">2012-12-14T07:50:00Z</dcterms:modified>
  <cp:revision>137</cp:revision>
  <dc:subject/>
  <dc:title>                                                                                           Приложение</dc:title>
</cp:coreProperties>
</file>